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This is the Shareware version of the Game, which means that if you enjoy playing it and want to see more games like it you should send me some money. If you want a fully functional copy, that does not auto-terminate, you must send $2, £1, or 5 Rand with your Email address to:</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David Ledgard</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19 Saint Helens Mill</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Saint Helens Wharf</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Abingdon</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Oxfordshire</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OX14 5EN</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England.</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Email: dledgard@hotmail.com</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