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viliz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Del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rt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Worl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pace Race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Diplomacy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rt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discuss good strategies for the beginning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irst off, you must decide what your method of play will b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, world conquest and the long term space rac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s where you gear your entire economy toward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players as quickly as possible.  The second is where you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frastructure and deal diplomatically with the other player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unch a spaceship, hopefully before they do.  Each of the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will be discuss late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out, the first thing you should do is to check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settlers.  In some rare cases games will be star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having a pair of settlers instead of just one. 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, very lucky.  No matter what you start with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ere to settle.  It is a good idea to build your first c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r on the sea.  This will give you a boost to trad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ivers act as roads for trade purposes.  If you build your first 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, this will guarantee you a port from with to launch ship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remainder of the world, or just explore the small landlocke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lly is.  Whatever the case may be, keep an eye out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the map near your first city.  The most valuable your fir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hale, the pheasant, or the corn.  The first two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supply of food and resources, and the corn will yield more foo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especially when you irrigate it.  So, in conclusion, if yo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ity near or on a river, on the sea, or near a bonus square,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pend more than three turns doing so!  You need to get your cit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so you can pump out more units to explore and s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cond settler unit, treat it like it was your first. 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move in, rivers often make a good choice since they act as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a bit away from your city until you come across a good cit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rst two cities, at least one should be on the sea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on a river or near a bonu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r first city is now founded, and you find yourself wonder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Either that or you are making some warriors because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have some clue as what to do.  If you haven't figured it 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produce a unit of warriors first and then send them ou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them in only one direction though, like just moving up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zigzag so as to explore the most territory for possible c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hut, you must make a decision.  It could either be mon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join you, settlers, a new city, technolgy, or barbarians. 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game, it will either be a new city or some unit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the possibility still exists for it to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that will destroy your unit and sack your city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always load up the auto save of your game and try agai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it is a new city, you are very lucky indeed.  What i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 can shape the development of the game ahead, since if you uncov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cities it will give you a huge boost to trade, production,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But back to the first city.  After you make two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you should shift to one of three things.  If for some reas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good defensive unit in your city (bonus hut gave you and arc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ahead and make a settler.  If you have bronze working, make a phal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you have enough money try to buy it half way thr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bronze working, which may very well be the case, then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o garrison your first city.  For the last two cases,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, fortify it and start making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a little detour here to quickly discuss tax, science, and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beginning game.  You should go under the Kingdom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ax Rate.  You can play around with the figures a bit, b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uld be where you are making a few coins each turn and the re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 If you are playing on a hard level, you may later o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luxury a bit to keep you citizens happy.  Make sure you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, since if you are getting a lot of trade arrows at the sta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money than you need to be and which science could greatl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Make sure you check this menu often, and definitely afte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construction of a wonder that will affect it (Colossus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Trading Company, Isaac Newton's Colle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back to the game.  You should now have your first city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had luck on your side) and a settler unit ready to settl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ler out to a good location for a city, again following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city placement.  You want it in a location where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not where it will take settlers a dozen turns to develop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igate the plains near it.  At this point no settlers can be s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development yet; you need mor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you have your first two cities, it gets harder to gi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all depends on whether you are on an island, a huge contin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vilizations, or don't even know yet.  If you have come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vilizations and you have decided to eliminate them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ood defensive units (phalanx or archer) and fortifying them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locations between your civilizations.  After this b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you can then start to produce more offensive uni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and attack when you feel ready.  It is a good idea though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emy quickly, especially at this early in the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building up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on an island all alone, you can pretty much giv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fast global conquest.  If your island is very small (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up to three or four good sized cities) you should get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remes as fast as possible.  Once you have a ship, get a settl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an, along with an escort or explorer.  Send it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looking for land, and once you find some get your units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en send your trireme around this newly discovered land m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what to expect.  Have your settler build a city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unit or explorer around to scout the nearby land area.  Ge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rt and loaded with either a settler or another militar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oth.  Then send your ship to your new found land mass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r off to found a new city.  This new city should be on the s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wasn't, and remember to look for rivers.  These 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entire routine over again; building warriors or expl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tlers to found new cities.  A good method for expansion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fter a city was founded, I build a phalanx, then a settler (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new city), then a granary or temple (this was on emperor leve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ler to settle the lands around the city.  After this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hat the city needed, such as a granary, marketplace, et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military unit o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governments.  It is very important to switch to a Monarch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is just so much better than Despotism, an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to irrigate just a few squares around the city growth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fter Monarchy, government type depends on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.  The next logical step, unless you are engaged in a huge wa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Republic.  This will double all of your trade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 and faster scientific progress, as well as making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luxuries.  This is where you face a problem thoug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(although it is possible to stay with Republic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m or Democracy.  Personally, I love Fundamentalism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keeping people happy (which is a big relie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levels) and unit maintenance is non-existent until the elevent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cientific progress is cut in half, so this governmen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someone who wants to conquer the world.  Democracy thoug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someone who is aiming to win the space race.  It has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ased trade as well as giving you the chance to successfully w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enemy.  These are just the two extremes of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tyle of play and goals in the game, your ide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.  I suggest trying each government for a while at leas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ing how it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have to mention that is very important here: Wond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s of the game, committing a city to complete the right won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uge boon to your civilization.  Basically, what you have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yramids, the Hanging Gardens, the Colossus, the Lighthouse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Oracle, and the Great Wall.  If you are in a real "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 type game, the Great Wall will probably help you the most,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mit the time to building it instead of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.  Personally I used to think the Colossus is great, since i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the city it is built.  That is really good for mor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but it doesn't affect your entire empire.  The Lighthou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rth the effort, unless you have nothing better to do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nders you could build, such as the Great Library.  This is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hind the other civilizations technologically, or if you wan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rate real low and make tons of money.  This is possible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mputer civilizations are allied, they will usually trad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is will leave you the victor by getting both of thei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The Pyramids are good, since if saves you the time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 in each of your cities.  It is worth it if you can spare a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and your strategy is expansion, not war.  The Hanging Gard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ut will only prolong the inevitable unrest that will sweep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 the harder levels.  If you can't get the Oracle, then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Gardens.  Finally, the Oracle is probably the best early wo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, especially on the harder levels.  Combined with a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sm, you can make four unhappy citizens in each city cont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lot of trouble when you can't build a colosseum, cathed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's Chapel yet.  So, in conclusion, go for the Oracl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a hard level and don't want to deal with unrest in your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sier levels the wonder you want will have to depend on y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fully this past section has given you some idea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off on the right foot.  These first few thousand yea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and what you do then will affect how the game plays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orl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al with good hints for successful world do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II.  Remember, these are only one persons view on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by no means perfect or the only way to go about it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experiment yourself, and to do what you feel is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only here to give you some ideas and pointers, and how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players would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remember when attempting this is spe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quer the world, you must commit everything to it and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ossible. Speed as two advantages.  First, the faster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the higher a score you will get.  Believe me, you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n the world is yours at 1500 BC then at 1990 A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e faster you assault a city or attack a civilizat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have to build up forces to counter-attack or defend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ity in one swift blow the benefits are greater than if it we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think there are two basic methods of world domin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bvious one of supreme military power and just rampaging ov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The second is a little more subtle, and consist of subver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e by one.  Both can work just as well as the oth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cannot be done until your civilization has large cash re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in the later half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ethod, the goal is to build up a strong enough mili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all opposing players.  Unless you have a huge empire and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you should only concentrate on one, maybe two, fronts at o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declare war on everyone at the same time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.  Take them out one at a time, then move on to the next.  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facing a united worl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ick note: When you destroy a civilization, another on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world.  That means that you should move quickly to fi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 has spawned.  It is a whole lot easier to destroy a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fancy than when it has a moderate amoun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pick a neighbor that you don't want around any lon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closest if possible, with a land route to their emp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ivilizations an equal distance from you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weakest or strongest, depending on how you are doing.  If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one first, you will get more cities to make units and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later on the game, but at the same time the strongest enemy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and they could attack you at any moment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enemy first, then that is all over and it is downhill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conomy all geared up for a tough war with a formidabl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take out the remaining civilizations ra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ugh, it works out that your civilization will attack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, which is usually just one civilization.  No matter what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se are good points that you should consider before going on a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your target, start building up an offensive force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have diplomats available, build them to.  Even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ribe units or cities, sabotaging units and destroy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(city walls) will prove to be invaluable.  Send a goo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ward your border with the enemy civilization and fortify him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location.  This will keep hi units away from your home turf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ging point for attacks into his territory.  After you get a goo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(it will vary on your empire size and his), move it around your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Now you must deal with them diplomatically.  Talk to them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them to break any treaties of cease-fires you hav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ribute, that usually works well.  If it comes to it th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declare war on him and face the loss in reputation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eclare war on them with minimal consequences is to talk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ivilization that doesn't like your enemy very much. 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sk you to attack the civilization, then go for it.  Try as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 get another civilization to help in your attack, and ally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vor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attack.  Send you diplomats in first, scouting the terr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ower units behind.  Send cavalry or other fast moving units fir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an idea where the enemy cities are, where their units ar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ad system is laid out.  When you get to a city you wan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things.  First, you can just brute force attack it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f it doesn't have city walls or you know the defending un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.  The other option is to lay siege to the city. 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ing your units around the city in good squares and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mines, and irrigation in the other ones.  This could starve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it, but is usually only used to wait while stronger unit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ttack directly.  When this strategy is used on the harder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ity will be able to still make units faster than you (they che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 making the city stronger than it originally wa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attack is to send a diplomat in to destroy the city walls (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ucceed, try, try, again), then attack with your goo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atapult or legion).  If you have the money and you really don'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ghting for another city, just send a diplomat in and bribe the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.  This method works especially well if you control the enemy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none, since that lowers the bribe pric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else to add here for the attack, just that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p making units, and making faster ways to get them to the front (s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).  Make sure you have a settler making roads that keeps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 after you crusading force since this will help in rapid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help the war.  This probably only applies to longer wa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, earlier ones don't really last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will face the task of fighting an enemy that is oversea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this case, if it is still early in the game, is to produ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load them up with good offensive units.  Just land them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attack.  Most likely you surprised them, and took the 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ty you can ship more units in, and proceed to take the empi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ans discussed above.  If you have time on your h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want to play it safe, you could send diplomats and explorer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around and choose an ideal city to attack.  Or you could get a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be the city and avoid the battle all together.  There are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so again experimentation is the best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