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ler Str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69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krieg Part I an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iv'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third manifest to Civilisation II. I did those Textfiles all in English - I thought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cenario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h Parts "Fight 'til Death" (antique age) and "For whom the bells told" (modern age) ar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v'er with less time and the will to play from start to end without saving day after day a '*.sav-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care ... if you don't like it, you mayb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prise - Einsatz auf Vesta (now only in German, maybe soon released in Engli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/www.ctv.es/USERS/aleal/home.htm or write aleal@ctv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r See - The Lake - Le l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(I hope so 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tarct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Antonio "aleal", Jeffrey "jdixon" and you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"Bakc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