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cgrid \snext0 Normal;}{\s1\sb240\sa240\keepn\nowidctlpar\widctlpar\adjustright \b\f1\fs28\kerning28\cgrid \sbasedon0 \snext0 heading 1;}{\s2\sb240\sa120\keepn\nowidctlpar\widctlpar\adjustright \b\f1\cgrid \sbasedon0 \snext0 heading 2;}{\s3\sb240\sa120\keepn\nowidctlpar\widctlpar\adjustright \f1\cgrid \sbasedon0 \snext15 heading 3;}{\s4\li360\sb240\sa60\keepn\nowidctlpar\widctlpar\adjustright \b\ul\cgrid \sbasedon15 \snext15 heading 4;}{\s5\keepn\nowidctlpar\widctlpar\adjustright \ul\cgrid \sbasedon0 \snext0 heading 5;}{\*\cs10 \additive Default Paragraph Font;}{\s15\li360\sa120\nowidctlpar\widctlpar\adjustright \cgrid \sbasedon0 \snext15 Normal Indent;}{\s16\fi-360\li360\sa120\nowidctlpar\widctlpar\adjustright \cgrid \sbasedon0 \snext16 List;}{\s17\fi-360\li360\sa120\nowidctlpar\widctlpar{\*\pn \pnlvlbody\ilvl10\ls2047\pnrnot0\pnf3\pnstart1\pnindent360\pnhang{\pntxtb \'b7}}\ls2047\ilvl10\adjustright \cgrid \sbasedon0 \snext17 List Bullet;}}{\info{\title Desert World}{\author Knisely}{\operator D.Knisely}{\creatim\yr1998\mo4\dy2\hr1\min7}{\revtim\yr1998\mo10\dy1\hr15\min35}{\printim\yr1998\mo3\dy27\hr13\min34}{\version6}{\edmins21}{\nofpages3}{\nofwords1060}{\nofchars6045}{\*\company  }{\nofcharsws7423}{\vern71}}\widowctrl\ftnbj\aenddoc\lytprtmet\hyphcaps0\formshade\viewkind4\viewscale100\pgbrdrhead\pgbrdrfoot \fet0\sectd \psz1\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cgrid {ISLANDS IN THE S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arth That Might Have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ck Kni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CK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ur planet, \ldblquote Earth\rdblquote , should really be called \ldblquote Water\rdblquote \emdash after all, it\rquote s surface is over 70% covered in the wet stuff.  But suppose that was not the case--instead, let\rquote s suppose it was a world where water was a scarce resource.  How would that have affected the course of human civilization?  That\rquote s the idea behind this scenar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world you\rquote re about to experience is at a critical juncture in both geologic and human history.  Geologically, it is emerging from a cold period, an ice age.  During this time, much of the already scarce water was locked up in alpine glaciers and polar ice packs.  Cold, arid deserts dominated the mid-latitude landscape and hot, arid desert dominated the equatorial areas.  Only a few islands of greenery survived, mainly in high plateaus and isolated areas where open water remained.  Now the climate is warming and the ice is melting, releasing water back onto the surface.  Fed by rivers of ice-melt water, seas are re-forming in a few areas and the atmosphere has gained enough water that rains on the lee sides of some mountain chains are beginning to rebuild some temperate areas.  In many areas, the desert soils are largely undepleted by plants and potentially very fertile once water has been provided.  In some dry, non-desert areas near the mountains, forests (mainly of hardy conifers) have taken hold, often then edged by arid prairies.  In areas that remained temperate, a combination of mixed forest, Savannah and open grassland can be found.  Although grasslands are scarce, they are very fertile, and both hunting and agriculture will do extremely well.  Generally, however, this remains an arid world, but one with expanding islands of green and life-giving seas and la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umankind also is on the threshold of a new era.  Several tribes of hardy survivors live on this world.  Isolated by the vast tracts of open desert, each has developed almost entirely independently of the others.  All are ready to explode in population and technology.  The obstacles are still many, but greatness and a lasting place in an alternate history can be had\emdash can you achie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ENARIO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basically a parallel-world scenario.  This not the \ldblquote Dune\rdblquote  of Frank Herbert\rquote s novels, although there are certainly a few points in common.  Neither is this a world of fantasy\emdash there\rquote s no magic here, just history, science and culture as it might have been had Earth been a different kind of place a few thousand years ago.  But that difference would, I think, mean that civilization might have developed quite differently in some respects.  And there are a few surprises added to make things even a bit more inter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st of the units will be familiar although a few have been changed and a few added, including a surprise or two.  The lack of any real oceans means that water travel is of low importance, so many of the naval units are either delayed, modified or missing entirely.  However, the vast open desert forms a similar kind of obstacle, so both ground and air units are more important and must be optimized to the harsh conditions.  You\rquote ll find this reflected in some new units adapted to long distance desert tra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echnology tree is largely unchanged except that a few advances related to water and desert travel have been added.  Minor rearrangement and renaming has also occurred for similar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ity improvements are likewise mainly the same, with revisions to reflect the importance that water and water conservation has in this world.  Most of the \ldblquote Wonders of the World\rdblquote  are all present, although renamed.  The Magellan\rquote s Voyage is missing since it so closely associated long distance ocean travel.  A few others have shifted in time as a result of being associated with different, or new, adv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errain has been changed significantly to reflect the climate of this world.  Most water areas and rivers have a high alkai and/or salt content.  Swamp has been replaced by wetlands, an ecologically rich terrain readily converted to even more productive uses.  The lack of oceans makes a dramatic difference in how plate tectonics has shaped the land and this is reflected in the presence of many mountains and a large number of (mostly inactive) volcanoes.  Mountains are even more difficult to travel as these are steep, cold and i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Desert\rdblquote  represents arid, sandy regions that are very difficult to irrigate with any normal method.  Once advanced irrigation techniques have been developed and applied, these areas can be fairly productive.  \ldblquote Dunes\rdblquote  are desert areas with major rocky outcroppings and high sand dunes.  These areas are particularly difficult to travel, although in military operations, they represent areas that are more defensible than most of the desert.  A word of warning:  the deep desert areas are not to be taken lightly.  They are dangerous to even the best prepared of parties.  Devastating storms are known to sweep across the sands destroying anything and everything in their path.  And there are persistent stories of desert creatures so horrific that few have survived the encounter.  There are also tales of lost cities with immense treasures for the brave (or foolhar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ivilizations present in this scenario are a mix of ones that will be familiar to you and others that may not be.  Some of the less familiar are derived from legend, but most reflect historical peoples of ancient times who have been substituted for the modern-Earth civilizations like the Americans, Spanish, English, etc. that didn\rquote t seem appropriate in an alternate-history scenar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ctory conditions are standard\emdash conquest of this world or the discovery and colonization of a new one in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Game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You won\rquote t find playing this scenario to be radically different from a normal game, at least not at first.  Each tribe begins in an area suitable for at least a 6-10 cities.  Grasslands and those squares easily converted to grasslands will be scarce\emdash don\rquote t waste them even if you have to overlap some cities to use them.  A city founded with as little as 1-2 grasslands and 1-2 special squares will develop just fine, at least for long enough to get those engineers who can start transforming the terrain.  A city founded in an area with nothing but plains and/or conifer forest will quickly stop growing, how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cause the desert will slow travel down somewhat, you can expect to be left alone for a few centuries\emdash but keep in mind they\rquote re also developing rapidly and mostly independently.  Expect to have to work to get ahead and stay that way.  Also expect to be involved in some brutal wars over the available land that can easily support cities.  There are a few good areas not initially occupied by any tribe, but not many, so its worth exploring early to find and claim them before your rivals do.  Exploring will also prove useful for other things that might be discovered\emdash but there are dangers in the desert as well, so even your explorers go armed even if only ligh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cause of the island-like nature of the map, if your civilization is going to become large, you\rquote re going to be spread out, so Communism and Theocracy (Fundamentalism with a few changes) may be important to keep the waste and corruption from becoming a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