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Alien Modpack for Civilization I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y John Conn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scr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mod changes most of the units to a "Alien" look.  Conquer the world with UFOs and Ali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e Origins of this M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This is a modpack designed from an al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96850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found on the Ultimate Civilization II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 changed the colors to a darker green because I was having trouble importing him into my civilization units file.  I really liked the alien so a couple months ago I began making more units using the one base unit.  Also I couldn't find any UFOs that I really liked so I made my own.  Just a few days ago I made the horse and sea units.  I made the flags but all of the cities are borrowed.  I've been waiting so long with this mod so I decided to put it up on the web.  I made the flags but all of the cities are borrowed.  I know that there are some units I haven't changed and that the Icons and People need changing and I would like to edit the Unit names but this is sort of a prerel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ew Units and Tech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it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Forc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Land unit, 2 moves, 9 attack, 5 defence,  2 hit points, 1 firepow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70 shields, allowed with Special Training, can make paradrop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mphibious assaults, ignores zones of control, sees two sp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y-B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Air unit, 18 moves in 2 turns, 0 attack, 1 defence, 1 hit point, 1 firepow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60 shields, allowed with Space Flight, sees two sp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her Shi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Air unit, 8 moves, 16 attack, 8 defence, 4 hit points, 3 firepow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50 shields, allowed with Fusion Propulsion, ignores city wal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an attack air units, sees two sp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Train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rerequisites are Amphibious Warfare and Combined Arms, allows </w:t>
        <w:tab/>
        <w:t>Special Fo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usion Propuls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rerequisites are Stealth and Fusion Power, allows Mother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m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have any comments or questions e-mail me at JohnPC@ibm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