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wiss 721 SWA" w:hAnsi="Swiss 721 SWA" w:eastAsia="Swiss 721 SWA" w:cs="Swiss 721 SWA"/>
          <w:color w:val="0000FF"/>
          <w:sz w:val="28"/>
          <w:szCs w:val="28"/>
        </w:rPr>
      </w:pPr>
      <w:r>
        <w:rPr>
          <w:rFonts w:eastAsia="Swiss 721 SWA" w:cs="Swiss 721 SWA" w:ascii="Swiss 721 SWA" w:hAnsi="Swiss 721 SWA"/>
          <w:color w:val="0000FF"/>
          <w:sz w:val="36"/>
          <w:szCs w:val="36"/>
        </w:rPr>
        <w:t xml:space="preserve">CIVILIZATION 2...L-EXTENSION </w:t>
      </w:r>
      <w:r>
        <w:rPr>
          <w:rFonts w:eastAsia="Swiss 721 SWA" w:cs="Swiss 721 SWA" w:ascii="Swiss 721 SWA" w:hAnsi="Swiss 721 SWA"/>
          <w:color w:val="0000FF"/>
          <w:sz w:val="28"/>
          <w:szCs w:val="28"/>
        </w:rPr>
        <w:t>VERSION 1.17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color w:val="0000FF"/>
          <w:sz w:val="36"/>
          <w:szCs w:val="36"/>
        </w:rPr>
      </w:pPr>
      <w:r>
        <w:rPr>
          <w:rFonts w:eastAsia="Swiss 721 SWA" w:cs="Swiss 721 SWA" w:ascii="Swiss 721 SWA" w:hAnsi="Swiss 721 SWA"/>
          <w:color w:val="0000FF"/>
          <w:sz w:val="36"/>
          <w:szCs w:val="36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This is the newest(30 of June) version of the L-Extension Mod Pack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This newest version: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*Fixes some problems in the ADMs of some units.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*Fixes some other problems, such as the era placement of Atheism and the huge jumps in medeival horse warfare.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*Replaces Elephants with Crusaders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*This comes with a scenario: The Conquest Of Europe. It's not realistic, but is made with the version 1.14 rules, so be sure to put it into the Scenarios folder. It, for now, anyway, a few events. And I also spent a cool half-hour just to change the number of objectives. It's fun though. Try it as the Celts. Just start mass settling that little slice of America.......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*And this is also the last version of this, unless some incredibly large problems are in it. I have to spend some time this summer making scenarios......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Changes to the rules---------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First off, there are seven new techs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Future Warfare. The advancement of warfare beyond robotics.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Prerequisites-Industrial Warfare, Fusion Power.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What it allows-Mechs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Modern Warfare-How can one amass huge armies to fight an enemy and than have no way to move them?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Prerequisites-Industrialization, Tactics.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What it allows-Transport 2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Blimp Production-The Blimp. What couldn't it do.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Prerequisites-Flight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What it allows-Zeppelin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tomic Warfare-There is a difference between what nuked Hiroshima and what could have nuked the US, USSR, and anyone else who wanted to get in the way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Prerequisites-Nuclear Fission, Rocketry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What it allows-InterContinental Ballistic Missile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Kamikaze Warfare-Aah, Divine Wind. Kamikaze in this game is the belief that you are helping your leader through suicide. How is this appealing?????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Prerequisites-Flight, Fundamentalism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What it allows-Kamikaze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theism-Once people became modern, they no longer needed mythology to tell them what to do. They could decide for themselves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Prerequisites-Fundamentalism, Theology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What it allows-One of the preqs for: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Socialism-Since there has never been a true communism, this tainted version is better for a game in which a person who makes all the decisions for the country can lead a democracy.....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Prerequisites-Philosophy, Atheism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What it allows-Government of the Same Name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nd then the units-------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lmost all Land units got an extra point of movement. They deserved it. It really speeds up the small map games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Most Aerial Units got an extra 2 points of movement. Now the B-2 can really go on bombing raids. The ICBM got the biggest movement rate in the game. The Atomic Bomb can only move 8 spaces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Most Naval units got at least 3 points more of movement, though some really got helped-AEGIS Cruiser can go 5 more spaces than before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side from Movement, about the only thing new about the units(aside from the totally new ones)is some of their names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The ICBM/Atomic Bomb takes longer to make. B-2s, Aircraft Carriers, and Battleships take less time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Units.gif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New Unit Pictures for the: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*Settlers   *Engineers   *Musketeers    *Horsemen  *Chariot  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*Crusader  *Cavalry  *Helicopter  *Stealth Fighter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*Battleship *Sub  *Aircraft Carrier   *Caravan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ll of these pictures are off other mods. The only units I have ever drawn from nothing are the Kamikaze, Bill the Cat, the Sillian Cow, and the Conjurer with Death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nd now for the new units------------------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The Mech </w:t>
      </w:r>
      <w:r>
        <w:rPr>
          <w:rFonts w:eastAsia="Swiss 721 SWA" w:cs="Swiss 721 SWA" w:ascii="Swiss 721 SWA" w:hAnsi="Swiss 721 SWA"/>
          <w:sz w:val="24"/>
          <w:szCs w:val="24"/>
        </w:rPr>
        <w:object w:dxaOrig="15403" w:dyaOrig="11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32.7pt" filled="f" o:ole="">
            <v:imagedata r:id="rId3" o:title=""/>
          </v:shape>
          <o:OLEObject Type="Embed" ProgID="" ShapeID="ole_rId2" DrawAspect="Content" ObjectID="_137274832" r:id="rId2"/>
        </w:objec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-My personal favorite. It can-----*Double defense v. air units   *Move 15 spaces a turn   *Negate City Walls  *Attack Air Units  *Ignore ZOC  *Two space visibility  *Attack and beat any other unit in the game, except another  Veteran Mech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Transport 2 </w:t>
      </w:r>
      <w:r>
        <w:rPr>
          <w:rFonts w:eastAsia="Swiss 721 SWA" w:cs="Swiss 721 SWA" w:ascii="Swiss 721 SWA" w:hAnsi="Swiss 721 SWA"/>
          <w:sz w:val="24"/>
          <w:szCs w:val="24"/>
        </w:rPr>
        <w:object w:dxaOrig="15403" w:dyaOrig="11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45pt;height:32.7pt" filled="f" o:ole="">
            <v:imagedata r:id="rId5" o:title=""/>
          </v:shape>
          <o:OLEObject Type="Embed" ProgID="" ShapeID="ole_rId4" DrawAspect="Content" ObjectID="_775601254" r:id="rId4"/>
        </w:objec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-Great great great great great great naval unit. It can------*carry 20 units  *Spot subs    *Double air defense   *Ignore ZOC  *See 2 spaces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Zeppelin </w:t>
      </w:r>
      <w:r>
        <w:rPr>
          <w:rFonts w:eastAsia="Swiss 721 SWA" w:cs="Swiss 721 SWA" w:ascii="Swiss 721 SWA" w:hAnsi="Swiss 721 SWA"/>
          <w:sz w:val="24"/>
          <w:szCs w:val="24"/>
        </w:rPr>
        <w:object w:dxaOrig="15403" w:dyaOrig="11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45pt;height:32.7pt" filled="f" o:ole="">
            <v:imagedata r:id="rId7" o:title=""/>
          </v:shape>
          <o:OLEObject Type="Embed" ProgID="" ShapeID="ole_rId6" DrawAspect="Content" ObjectID="_972909731" r:id="rId6"/>
        </w:objec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-An earlier version of the Bomber.  . It can------*Double air defense   *See two spaces  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Kamikazes</w:t>
      </w:r>
      <w:r>
        <w:rPr>
          <w:rFonts w:eastAsia="Swiss 721 SWA" w:cs="Swiss 721 SWA" w:ascii="Swiss 721 SWA" w:hAnsi="Swiss 721 SWA"/>
          <w:sz w:val="24"/>
          <w:szCs w:val="24"/>
        </w:rPr>
        <w:object w:dxaOrig="15403" w:dyaOrig="11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45pt;height:32.7pt" filled="f" o:ole="">
            <v:imagedata r:id="rId9" o:title=""/>
          </v:shape>
          <o:OLEObject Type="Embed" ProgID="" ShapeID="ole_rId8" DrawAspect="Content" ObjectID="_900606043" r:id="rId8"/>
        </w:objec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-A byproduct of the insanity that is Fundamentalism. *Free under Fundamentalism. *Destroyed after one use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Atomic Bomb </w:t>
      </w:r>
      <w:r>
        <w:rPr>
          <w:rFonts w:eastAsia="Swiss 721 SWA" w:cs="Swiss 721 SWA" w:ascii="Swiss 721 SWA" w:hAnsi="Swiss 721 SWA"/>
          <w:sz w:val="24"/>
          <w:szCs w:val="24"/>
        </w:rPr>
        <w:object w:dxaOrig="15403" w:dyaOrig="11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45pt;height:32.7pt" filled="f" o:ole="">
            <v:imagedata r:id="rId11" o:title=""/>
          </v:shape>
          <o:OLEObject Type="Embed" ProgID="" ShapeID="ole_rId10" DrawAspect="Content" ObjectID="_39420101" r:id="rId10"/>
        </w:objec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-Something I've been looking for for awhile. This is what you research the Manhattan Project for, not some Nuclear Missle. Now, for nuclear war, you don't need Missiles. *Is a nuclear bomb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dvanced Fighter</w:t>
      </w:r>
      <w:r>
        <w:rPr>
          <w:rFonts w:eastAsia="Swiss 721 SWA" w:cs="Swiss 721 SWA" w:ascii="Swiss 721 SWA" w:hAnsi="Swiss 721 SWA"/>
          <w:sz w:val="24"/>
          <w:szCs w:val="24"/>
        </w:rPr>
        <w:object w:dxaOrig="15403" w:dyaOrig="11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45pt;height:32.7pt" filled="f" o:ole="">
            <v:imagedata r:id="rId13" o:title=""/>
          </v:shape>
          <o:OLEObject Type="Embed" ProgID="" ShapeID="ole_rId12" DrawAspect="Content" ObjectID="_379768822" r:id="rId12"/>
        </w:objec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-Welcome to the 70s. Here is your plane. Thank you, have a nice day.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dvanced Bomber</w:t>
      </w:r>
      <w:r>
        <w:rPr>
          <w:rFonts w:eastAsia="Swiss 721 SWA" w:cs="Swiss 721 SWA" w:ascii="Swiss 721 SWA" w:hAnsi="Swiss 721 SWA"/>
          <w:sz w:val="24"/>
          <w:szCs w:val="24"/>
        </w:rPr>
        <w:object w:dxaOrig="15403" w:dyaOrig="11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45pt;height:32.7pt" filled="f" o:ole="">
            <v:imagedata r:id="rId15" o:title=""/>
          </v:shape>
          <o:OLEObject Type="Embed" ProgID="" ShapeID="ole_rId14" DrawAspect="Content" ObjectID="_7758204" r:id="rId14"/>
        </w:objec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-The answer to the question "What to do after I shoot down all my enemies' planes?"? BOMB THEM!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Infantry</w:t>
      </w:r>
      <w:r>
        <w:rPr>
          <w:rFonts w:eastAsia="Swiss 721 SWA" w:cs="Swiss 721 SWA" w:ascii="Swiss 721 SWA" w:hAnsi="Swiss 721 SWA"/>
          <w:sz w:val="24"/>
          <w:szCs w:val="24"/>
        </w:rPr>
        <w:object w:dxaOrig="15403" w:dyaOrig="11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45pt;height:32.7pt" filled="f" o:ole="">
            <v:imagedata r:id="rId17" o:title=""/>
          </v:shape>
          <o:OLEObject Type="Embed" ProgID="" ShapeID="ole_rId16" DrawAspect="Content" ObjectID="_1139254271" r:id="rId16"/>
        </w:objec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-Just a replacement for Alpine Troops. They can't go alpine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Improvements upon past versions--------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15, 1.16-The last ADM stuff, including some changes to the kings and the reducement of the road multiplier from 3 to 2. Also, most of the naval and aerial units got their movements lowered, to help nullify the mod's effect on modern warfare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14-Added scenario, downsized ADM of Fighter and Bomber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13-Phalanxes were able to attack, their replacements weren't. Time for a reform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12-Replacement of Elephants with Crusaders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11-Trade of two units for two other ones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10-Governments. And Infantry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 xml:space="preserve">1.9-The all-powerful Archer is DEAD!!!!!!!!!!!!!!!! The Kamikaze is in its rightful place. All hail the A-Bomb!!!!!!!!!! 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8- Figured out the Kamikaze Question, Re-Added Paratroopers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6 and 1.7-Different Variations on Rules that Wouldn't Work, Had to Delete Kamikazes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5-Got rid of Paratroopers, added Kamikazes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4-Made it work, which meant getting rid of Carrier status for Transport 2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3-Added more movement points to units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2-Added paratrooper Engineers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1.1-Added different pictures and the Mech, Zeppelin, and Transport 2 units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If you have any contributions, critiques, reviews, ideas, etc., send them to me via e-mail: IkilldKosh@aol.com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nd one of these days I will have a Civ2 related website, but for now, you can visit http://members.aol.com/IkilldKosh/intro.html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All that's there is a story, some sketches by me, and about a dozen Life In Hell cartoons. So if that doesn't interest you, don't go there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  <w:t>I DID have a Geocities page, but for some reason, they got rid of it............</w:t>
      </w:r>
    </w:p>
    <w:p>
      <w:pPr>
        <w:pStyle w:val="Normal"/>
        <w:spacing w:lineRule="auto" w:line="240"/>
        <w:rPr>
          <w:rFonts w:ascii="Swiss 721 SWA" w:hAnsi="Swiss 721 SWA" w:eastAsia="Swiss 721 SWA" w:cs="Swiss 721 SWA"/>
          <w:sz w:val="24"/>
          <w:szCs w:val="24"/>
        </w:rPr>
      </w:pPr>
      <w:r>
        <w:rPr>
          <w:rFonts w:eastAsia="Swiss 721 SWA" w:cs="Swiss 721 SWA" w:ascii="Swiss 721 SWA" w:hAnsi="Swiss 721 SWA"/>
          <w:sz w:val="24"/>
          <w:szCs w:val="24"/>
        </w:rPr>
      </w:r>
    </w:p>
    <w:p>
      <w:pPr>
        <w:pStyle w:val="Normal"/>
        <w:spacing w:lineRule="auto" w:line="240"/>
        <w:rPr>
          <w:rFonts w:ascii="AdLib BT" w:hAnsi="AdLib BT" w:eastAsia="AdLib BT" w:cs="AdLib BT"/>
        </w:rPr>
      </w:pPr>
      <w:r>
        <w:rPr>
          <w:rFonts w:eastAsia="AdLib BT" w:cs="AdLib BT" w:ascii="AdLib BT" w:hAnsi="AdLib BT"/>
        </w:rPr>
        <w:t>"Atheism is a non-prophet organization."~Anonymous</w:t>
      </w:r>
    </w:p>
    <w:p>
      <w:pPr>
        <w:pStyle w:val="Normal"/>
        <w:spacing w:lineRule="auto" w:line="240"/>
        <w:rPr>
          <w:rFonts w:ascii="Balloon XBd BT" w:hAnsi="Balloon XBd BT" w:eastAsia="Balloon XBd BT" w:cs="Balloon XBd BT"/>
        </w:rPr>
      </w:pPr>
      <w:r>
        <w:rPr>
          <w:rFonts w:eastAsia="Balloon XBd BT" w:cs="Balloon XBd BT" w:ascii="Balloon XBd BT" w:hAnsi="Balloon XBd BT"/>
        </w:rPr>
        <w:t>"I wash myself with a rag on a stick!"~Bart Simpson</w:t>
      </w:r>
    </w:p>
    <w:p>
      <w:pPr>
        <w:pStyle w:val="Normal"/>
        <w:spacing w:lineRule="auto" w:line="240"/>
        <w:rPr>
          <w:rFonts w:ascii="CaslonOpnface BT" w:hAnsi="CaslonOpnface BT" w:eastAsia="CaslonOpnface BT" w:cs="CaslonOpnface BT"/>
        </w:rPr>
      </w:pPr>
      <w:r>
        <w:rPr>
          <w:rFonts w:eastAsia="CaslonOpnface BT" w:cs="CaslonOpnface BT" w:ascii="CaslonOpnface BT" w:hAnsi="CaslonOpnface BT"/>
        </w:rPr>
        <w:t>"Me fail English? That's unpossible!"~Ralph Wiggum</w:t>
      </w:r>
    </w:p>
    <w:p>
      <w:pPr>
        <w:pStyle w:val="Normal"/>
        <w:spacing w:lineRule="auto" w:line="240"/>
        <w:rPr>
          <w:rFonts w:ascii="Mistral" w:hAnsi="Mistral" w:eastAsia="Mistral" w:cs="Mistral"/>
          <w:sz w:val="28"/>
          <w:szCs w:val="28"/>
        </w:rPr>
      </w:pPr>
      <w:r>
        <w:rPr>
          <w:rFonts w:eastAsia="Mistral" w:cs="Mistral" w:ascii="Mistral" w:hAnsi="Mistral"/>
          <w:sz w:val="28"/>
          <w:szCs w:val="28"/>
        </w:rPr>
        <w:t>"WOW, THIS FONT IS COOL!"~JOSH LUDTKE</w:t>
      </w:r>
    </w:p>
    <w:p>
      <w:pPr>
        <w:pStyle w:val="Normal"/>
        <w:spacing w:lineRule="auto" w:line="240"/>
        <w:rPr>
          <w:rFonts w:ascii="SI Tables" w:hAnsi="SI Tables" w:eastAsia="SI Tables" w:cs="SI Tables"/>
        </w:rPr>
      </w:pPr>
      <w:r>
        <w:rPr>
          <w:rFonts w:eastAsia="SI Tables" w:cs="SI Tables" w:ascii="SI Tables" w:hAnsi="SI Tables"/>
        </w:rPr>
        <w:t>"If I said you had a beautiful body, would you hold it against me? I am no longer infected."~Somebody from Monty Pyth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wiss 721 SWA">
    <w:charset w:val="01"/>
    <w:family w:val="swiss"/>
    <w:pitch w:val="default"/>
  </w:font>
  <w:font w:name="AdLib BT">
    <w:charset w:val="01"/>
    <w:family w:val="decorative"/>
    <w:pitch w:val="default"/>
  </w:font>
  <w:font w:name="Balloon XBd BT">
    <w:charset w:val="01"/>
    <w:family w:val="script"/>
    <w:pitch w:val="default"/>
  </w:font>
  <w:font w:name="CaslonOpnface BT">
    <w:charset w:val="01"/>
    <w:family w:val="decorative"/>
    <w:pitch w:val="default"/>
  </w:font>
  <w:font w:name="Mistral">
    <w:charset w:val="01"/>
    <w:family w:val="script"/>
    <w:pitch w:val="default"/>
  </w:font>
  <w:font w:name="SI Table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