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lood Scenario copyright of Christopher Pann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scenario has all the original units and tech of civilization II.  The map is of a flooded Earth.  Basically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ivers of the world have expanded and become one with the oceans of the world.  The majority of Europe is floo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s is North America and the Rain Forest of South America has been flooded by the amazaon rive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scenario does not take place in a distant future it is 4000bc and the game is of normal length.  This scenario is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 xml:space="preserve">I guess you can say an alternate universe.  How would of mankind developed in a world like this?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