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___________________________________________________________________</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color w:val="FF0000"/>
          <w:sz w:val="48"/>
          <w:szCs w:val="48"/>
          <w:u w:val="single"/>
        </w:rPr>
        <w:t>Tides of Chaos</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u w:val="single"/>
        </w:rPr>
        <w:t>version 2.10</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P   rafols@earthlink.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 3 / 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this is one of my first scenarios, so give me some sl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t>Install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800000"/>
          <w:sz w:val="24"/>
          <w:szCs w:val="24"/>
        </w:rPr>
        <w:t>If you own the original CivII, be sure to back up your game files</w:t>
      </w:r>
      <w:r>
        <w:rPr>
          <w:rFonts w:eastAsia="Times New Roman" w:cs="Times New Roman" w:ascii="Times New Roman" w:hAnsi="Times New Roman"/>
          <w:color w:val="000000"/>
          <w:sz w:val="24"/>
          <w:szCs w:val="24"/>
        </w:rPr>
        <w:t>.  Otherwise, those</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with the expansion set can simply set up an Chaos directory in their game and operate this scenario from there (I don't know if this method works with the original game).  This scenario works just fine in my computer and my cousin's so there should be no problem running it on yours...</w:t>
      </w:r>
    </w:p>
    <w:p>
      <w:pPr>
        <w:pStyle w:val="Normal"/>
        <w:spacing w:lineRule="auto" w:line="240"/>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u w:val="single"/>
        </w:rPr>
        <w:t>MAP AND TITLE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I've made the map specifically for this scenario, you can still use it for other things (it's provided in terra_l.MP).  The title GIF is a scene from the movie, Record of the Lodoss Wars.  The original picture is contained in 3A-2392.gif, if someone knows how to make the title graphics in color without messing up the whole picture, please tell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u w:val="single"/>
        </w:rPr>
        <w:t>VERSION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color w:val="000000"/>
          <w:sz w:val="24"/>
          <w:szCs w:val="24"/>
        </w:rPr>
        <w:t>This version of the scenario has suffered a few major changes from the original.  A new unit, Centaur Archers have been added to suppliment the Wizard's Guild.  The entire map has been expanded to lengthen the game (I've received some complaints that the scenario was too easy or too short and that there was not enough time to research higher level magics), also dragons and airships have been fixed for longer range and the ability to engage other air units.  Also, an event.txt file was added to make the forces of Darkness more realistic (continual supply of orc and undead units, as well as an inability to negotiate).  Finally, the wizard and sorcerer units have been impro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u w:val="single"/>
        </w:rPr>
        <w:t>SCENARIO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a FANTASY scenario, which means it has no relation whatsoever to any real-world situation, it is not meant to act as a political statement, there is no reference to real-life people, it does not attempt to portray racial or social differences, and if by any chance it does any of these, IT IS PURE COINCID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designed to be a conquest game in which each nation has a different se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s, weaknesses and strategies.  Different human and elven nations have spec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its restricted to them alone, though certain, more advanced units, such as sorcerers and dragons, are available to anyone that can research them.  Also, one nation may have two capitols - this is not a bug, it is to represent a nation's 'influence' in certain are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sound files come from Civ II Scenarios (BACK UP YOUR OWN SOUND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it graphics were "borrowed" from either Civ II Scenarios (Caliphate spearmen + cavalry, nomad units, undead, orcs [modified], Empire Cavalry [modified]), Engineers, or from other scenarios downloaded from the net.  Most notable w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thur of the Britons' by Mark Fisher (Elven ranger, sorcerer [modified], wizard [modified], Dark Legion, Arslan Leg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tar' by Raymond K.S. Lee (Giant, Fireb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ye of the World' [author unknown-fundy 66@aol.com] (Imperial Legion [modifi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ll of the Great Kesh' by Tim McBride (Galleon, Fast Galle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ntasy at War' mod pack by Michael D. McCart (Balloon, Centaur Arc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The Conquest of Britain' by Jeppe Grue and Jan Dimon Bendsten (Arslan Cavalry [modified], Arslan Archer [modifi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ross and the Cresent' by Eric Hartzell (Imperial Crossbow [modifi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The Rocky Mountain Civ II Site (Drag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4"/>
          <w:szCs w:val="24"/>
          <w:u w:val="single"/>
        </w:rPr>
        <w:t>N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80"/>
          <w:sz w:val="24"/>
          <w:szCs w:val="24"/>
        </w:rPr>
      </w:pPr>
      <w:r>
        <w:rPr>
          <w:rFonts w:eastAsia="Times New Roman" w:cs="Times New Roman" w:ascii="Times New Roman" w:hAnsi="Times New Roman"/>
          <w:b/>
          <w:bCs/>
          <w:color w:val="800000"/>
          <w:sz w:val="24"/>
          <w:szCs w:val="24"/>
        </w:rPr>
        <w:t>The Elves -</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color w:val="000000"/>
          <w:sz w:val="24"/>
          <w:szCs w:val="24"/>
        </w:rPr>
        <w:t>The Elves have long been divided in a bitter war between two factions, the Wood Elves and Dark Elves.  Though they are reluctant to share the war's origins, it is believed it is related to an ideological split.  Whatever the cause, elves enjoy higher quality units unavailable to human nations.</w:t>
      </w:r>
    </w:p>
    <w:p>
      <w:pPr>
        <w:pStyle w:val="Normal"/>
        <w:spacing w:lineRule="auto" w:line="240"/>
        <w:rPr>
          <w:rFonts w:ascii="Times New Roman" w:hAnsi="Times New Roman" w:eastAsia="Times New Roman" w:cs="Times New Roman"/>
          <w:b/>
          <w:b/>
          <w:bCs/>
          <w:color w:val="800080"/>
          <w:sz w:val="24"/>
          <w:szCs w:val="24"/>
        </w:rPr>
      </w:pPr>
      <w:r>
        <w:rPr>
          <w:rFonts w:eastAsia="Times New Roman" w:cs="Times New Roman" w:ascii="Times New Roman" w:hAnsi="Times New Roman"/>
          <w:b/>
          <w:bCs/>
          <w:color w:val="800080"/>
          <w:sz w:val="24"/>
          <w:szCs w:val="24"/>
        </w:rPr>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800080"/>
          <w:sz w:val="24"/>
          <w:szCs w:val="24"/>
        </w:rPr>
        <w:t xml:space="preserve">The Caliphate -  </w:t>
      </w:r>
      <w:r>
        <w:rPr>
          <w:rFonts w:eastAsia="Times New Roman" w:cs="Times New Roman" w:ascii="Times New Roman" w:hAnsi="Times New Roman"/>
          <w:color w:val="000000"/>
          <w:sz w:val="24"/>
          <w:szCs w:val="24"/>
        </w:rPr>
        <w:t xml:space="preserve">The Caliph has ruled much of the desert and plains for generations.  It is capable of drawing forth fast nomads and high quality cavalry from its territories.  Unfortunately, it has been recently weakened by the secession of fortress Irondune. </w:t>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FF"/>
          <w:sz w:val="24"/>
          <w:szCs w:val="24"/>
        </w:rPr>
        <w:t>Northern Empire</w:t>
      </w:r>
      <w:r>
        <w:rPr>
          <w:rFonts w:eastAsia="Times New Roman" w:cs="Times New Roman" w:ascii="Times New Roman" w:hAnsi="Times New Roman"/>
          <w:color w:val="0000FF"/>
          <w:sz w:val="24"/>
          <w:szCs w:val="24"/>
        </w:rPr>
        <w:t xml:space="preserve"> - </w:t>
      </w:r>
      <w:r>
        <w:rPr>
          <w:rFonts w:eastAsia="Times New Roman" w:cs="Times New Roman" w:ascii="Times New Roman" w:hAnsi="Times New Roman"/>
          <w:color w:val="000000"/>
          <w:sz w:val="24"/>
          <w:szCs w:val="24"/>
        </w:rPr>
        <w:t xml:space="preserve"> The Northern Empire is better described as a smattering of towns and cities banded together for protection.  Its diversity, however, has given it the resources to maintain a reasonable army and the largest and most advanced fleet.</w:t>
      </w:r>
    </w:p>
    <w:p>
      <w:pPr>
        <w:pStyle w:val="Normal"/>
        <w:spacing w:lineRule="auto" w:line="240"/>
        <w:rPr>
          <w:rFonts w:ascii="Times New Roman" w:hAnsi="Times New Roman" w:eastAsia="Times New Roman" w:cs="Times New Roman"/>
          <w:color w:val="C0C0C0"/>
          <w:sz w:val="24"/>
          <w:szCs w:val="24"/>
          <w:u w:val="single"/>
        </w:rPr>
      </w:pPr>
      <w:r>
        <w:rPr>
          <w:rFonts w:eastAsia="Times New Roman" w:cs="Times New Roman" w:ascii="Times New Roman" w:hAnsi="Times New Roman"/>
          <w:color w:val="C0C0C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808000"/>
          <w:sz w:val="24"/>
          <w:szCs w:val="24"/>
        </w:rPr>
        <w:t xml:space="preserve">The Wizard's Guild - </w:t>
      </w:r>
      <w:r>
        <w:rPr>
          <w:rFonts w:eastAsia="Times New Roman" w:cs="Times New Roman" w:ascii="Times New Roman" w:hAnsi="Times New Roman"/>
          <w:color w:val="000000"/>
          <w:sz w:val="24"/>
          <w:szCs w:val="24"/>
        </w:rPr>
        <w:t>The wizard's guild is, as its name implies, a group of wizards who have gathered together for mutual protection and learning.  Around the Academy has grown a massive city which supplies the wizards with much needed resources.  Usually, the guild prefers to stay out of politics, but recent events has left it no choi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4"/>
          <w:szCs w:val="24"/>
        </w:rPr>
        <w:t>The Kingdom of Arslan</w:t>
      </w:r>
      <w:r>
        <w:rPr>
          <w:rFonts w:eastAsia="Times New Roman" w:cs="Times New Roman" w:ascii="Times New Roman" w:hAnsi="Times New Roman"/>
          <w:color w:val="008000"/>
          <w:sz w:val="24"/>
          <w:szCs w:val="24"/>
        </w:rPr>
        <w:t xml:space="preserve"> -  </w:t>
      </w:r>
      <w:r>
        <w:rPr>
          <w:rFonts w:eastAsia="Times New Roman" w:cs="Times New Roman" w:ascii="Times New Roman" w:hAnsi="Times New Roman"/>
          <w:color w:val="000000"/>
          <w:sz w:val="24"/>
          <w:szCs w:val="24"/>
        </w:rPr>
        <w:t>This land-locked nation has long been trapped between numerous rivals and enemies throughout its history.  This has hardened its people, and it is protected by a strong milita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b/>
          <w:bCs/>
          <w:color w:val="000000"/>
          <w:sz w:val="24"/>
          <w:szCs w:val="24"/>
        </w:rPr>
        <w:t>The Darkness</w:t>
      </w:r>
      <w:r>
        <w:rPr>
          <w:rFonts w:eastAsia="Times New Roman" w:cs="Times New Roman" w:ascii="Times New Roman" w:hAnsi="Times New Roman"/>
          <w:color w:val="000000"/>
          <w:sz w:val="24"/>
          <w:szCs w:val="24"/>
        </w:rPr>
        <w:t xml:space="preserve"> - A necromancer has seized several northern cities from the barbarians and has been quietly building up his forces, gathered from the subjected populations, undead hordes, and hired orc mercenaries.  Whoever he might be, he professes loyalty to the foul gods of the netherworld. NOTE: the Darkness will not be able to negotiate with other nations save its allies, the Dark Elv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freely distribute this scenario, however it must come with this text f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do not hesitate to hack it apart for sounds and/or unit graphics (I've done it to other scenarios countless tim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EASE SEND SOME FEEDBACK-</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P    &lt;rafols@earthlink.net&gt;</w:t>
      </w:r>
    </w:p>
    <w:p>
      <w:pPr>
        <w:pStyle w:val="Normal"/>
        <w:spacing w:lineRule="auto" w:line="240"/>
        <w:rPr>
          <w:rFonts w:ascii="Times New Roman" w:hAnsi="Times New Roman" w:eastAsia="Times New Roman" w:cs="Times New Roman"/>
          <w:b/>
          <w:b/>
          <w:bCs/>
          <w:color w:val="C0C0C0"/>
          <w:sz w:val="24"/>
          <w:szCs w:val="24"/>
        </w:rPr>
      </w:pPr>
      <w:r>
        <w:rPr>
          <w:rFonts w:eastAsia="Times New Roman" w:cs="Times New Roman" w:ascii="Times New Roman" w:hAnsi="Times New Roman"/>
          <w:b/>
          <w:bCs/>
          <w:color w:val="C0C0C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