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Warefare pat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ototype 1.1</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by:Mike McElro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ote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remember to save your units.gif and rules.txt to a different folder or different name before you unzip.</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you need to have civ version 2.0 or higher to run this patch  (go to the microprose or Civ II Fascist site to get updated version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ll graphicss were ripped off the Fascist, Iran-Iraq and 20th Century mod pack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send me suggestion (cuz this thing sure needs 'em) at pgr@cyberus.ca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Why a guerilla warfare patch?    I always felt that the guerilla warefare components on Civ II were lacking. The partisans unit is more linked to resistance movements in Europe in world war two than anything else. I decided to model a guerilla warfare patch that was linked to the type of warfare described by Che Guevara.  The following patch is my interpretation of what guerilla warfare in the civilization world should b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Unit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Guerilla: fastmoving armed peaseant platoon who is strong on defenseand mediocre on offense. They will make up the bulk of your gurilla army and are very useful on attacks or individual units and pillaging roads and railroad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Heavy Arms Unit:  slower moving guerilla platoon carrying heavy arms like bazookas or molotov-cocktail launchers. While slower moving, these units are your best chance at attacking  heavily fortified centres or citie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nsurgeants: A group of guerillas trained for the Urban setting. They are used to check out cities, creat acts of sabotage orintice a revolt. Although they lack the espionage skills of spies, they can move fast enough so as not to be caught before entering a city.</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Death Squad: (sorry about the bad sound effect!) a group of mercenaries trained by governments to seek out and  kill guerilla fighters. Although heavily armed, they can not match the speed of the quick guerilla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New Tech:</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dvanced Guerilla Warfare: Allows all new units except #4.</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ivate Militia: the discovery of privatly paid militia and mercenaries. Allows death squad uni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fighting a guerilla war:</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Guerilla fighting in CivII is much different than standard warfare since there is almost no chance to create new troops until you have captured a city. Since all your units are alpine, stay away from roads, open grasslands and plains and waterways. Try to isolate a city by pillaging roads and destroying mines to slow productivity.  Before attacking, always investigate the city to make sure that you will have enough troops to take the city. Remember, a unit gone usually cannot be replaced. Try to eliminate the toughest defenders with heavy arms units, then finish them off with guerillas.  Attacks must be by surpriseand  a city sould be taken in one turn from the initial attack. Once a few cities have been captured, you can revert to standard warfar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ips for Making Guerilla Warfare Scenario:</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b/>
        <w:t>This patch reflects guerilla warefare as it was throughout the 60s to the present.  The maps should be about the size of the country. I have found it hard to put more than one major country in these scenarios as they have a tendency to make war with each other no matter how happy you make them.  The guerillas sould be given only one or two "bases" or small cities (no more than 2 city points) placed well out of harm's way to ensure thier civilization isn't destroyed in the second turn. You can grant them as little or as many platoons as you wish, depending on the difficulty of the scenario, but enough to make a victory possib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 xml:space="preserve">As well as the three units mentionned above,  you can grant the guerillas other units such as spies, riflemen, or fanatics depending on the scenario.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I don't have any scenarios yet but I hopew to make some for Cuba, Bolivia, Nicaragua, Angola and Algeria</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Hasta la Vicotire Siemp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