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The War of the Ring" Scenari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use with Civilization 2 by Microprose Software, In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ated by Jon Tyler (JATyler@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In your Civ2 directory, create a directory called </w:t>
      </w:r>
      <w:r>
        <w:rPr>
          <w:rFonts w:eastAsia="Times New Roman" w:cs="Times New Roman" w:ascii="Times New Roman" w:hAnsi="Times New Roman"/>
          <w:i/>
          <w:iCs/>
        </w:rPr>
        <w:t>scenario</w:t>
      </w:r>
      <w:r>
        <w:rPr>
          <w:rFonts w:eastAsia="Times New Roman" w:cs="Times New Roman" w:ascii="Times New Roman" w:hAnsi="Times New Roman"/>
        </w:rPr>
        <w:t xml:space="preserve"> if you do not already have one (i.e. C:\MPS\CIV2\SCENARIO).  You must name it </w:t>
      </w:r>
      <w:r>
        <w:rPr>
          <w:rFonts w:eastAsia="Times New Roman" w:cs="Times New Roman" w:ascii="Times New Roman" w:hAnsi="Times New Roman"/>
          <w:i/>
          <w:iCs/>
        </w:rPr>
        <w:t>scenario</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In the </w:t>
      </w:r>
      <w:r>
        <w:rPr>
          <w:rFonts w:eastAsia="Times New Roman" w:cs="Times New Roman" w:ascii="Times New Roman" w:hAnsi="Times New Roman"/>
          <w:i/>
          <w:iCs/>
        </w:rPr>
        <w:t>scenario</w:t>
      </w:r>
      <w:r>
        <w:rPr>
          <w:rFonts w:eastAsia="Times New Roman" w:cs="Times New Roman" w:ascii="Times New Roman" w:hAnsi="Times New Roman"/>
        </w:rPr>
        <w:t xml:space="preserve"> directory, create a new directory for "The War of the Ring" (i.e. C:\MPS\CIV2\SCENARIO\R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In the directory you created in step #2, create a new directory called </w:t>
      </w:r>
      <w:r>
        <w:rPr>
          <w:rFonts w:eastAsia="Times New Roman" w:cs="Times New Roman" w:ascii="Times New Roman" w:hAnsi="Times New Roman"/>
          <w:i/>
          <w:iCs/>
        </w:rPr>
        <w:t xml:space="preserve">sound </w:t>
      </w:r>
      <w:r>
        <w:rPr>
          <w:rFonts w:eastAsia="Times New Roman" w:cs="Times New Roman" w:ascii="Times New Roman" w:hAnsi="Times New Roman"/>
        </w:rPr>
        <w:t xml:space="preserve">(i.e. C:\MPS\CIV2\SCENARIO\RING\SOUND).  You must name it </w:t>
      </w:r>
      <w:r>
        <w:rPr>
          <w:rFonts w:eastAsia="Times New Roman" w:cs="Times New Roman" w:ascii="Times New Roman" w:hAnsi="Times New Roman"/>
          <w:i/>
          <w:iCs/>
        </w:rPr>
        <w:t>sound</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Unzip the 'ring.zip' file.  Place the *.wav files in the </w:t>
      </w:r>
      <w:r>
        <w:rPr>
          <w:rFonts w:eastAsia="Times New Roman" w:cs="Times New Roman" w:ascii="Times New Roman" w:hAnsi="Times New Roman"/>
          <w:i/>
          <w:iCs/>
        </w:rPr>
        <w:t>sound</w:t>
      </w:r>
      <w:r>
        <w:rPr>
          <w:rFonts w:eastAsia="Times New Roman" w:cs="Times New Roman" w:ascii="Times New Roman" w:hAnsi="Times New Roman"/>
        </w:rPr>
        <w:t xml:space="preserve"> directory created in step #3.  All other files go in the directory you created in step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Gene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x civs are available for play in this scenario: Gondor, Rohan, Mordor, Armies of Saruman, Harad, and the Elves.  All are playable.  However, the Armies of Saruman open with just one city and Mordor's forces are so numerous that it can be time-consuming to 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Advan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ce this scenario is a "historical" recreation of a series of battles, advances in technology are, in general, not a factor.  The Tech Paradigm is set at 100/10 (it takes ten times longer than normal to discover advances).  Gondor does have a new "technological advance" available to it that should be researched: "The Journey of Frodo and Sam." If Gondor stays alive long enough to 'discover' this, it allows a new unit that is quite helpful in defeating Mordor. It may be difficult to defeat Mordor in the time allotted without it. No other civ can research this adv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Units</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many new units available (with some new sounds) in "The War of the Ring" scenario.  These inclu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cs, Uruk-hai, Trolls, Nazgul, Flying Nazgul, Balrogs, Easterlings and Siege Engines (available generally to Mordor and the Armies of Saru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hirrim and Men of Rohan (available to Roh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gers, Men of Gondor, Captains, Light Infantry, Hobbits, Aragorn, and Gandalf (available to Gond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radrim, Oliphaunts, and Black Corsairs (available to Har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vish Bowmen, Elvish Infantry, Swanships, and Ents (available to the El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warves (available to Elves and Gond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tails for these new units are available using the Defense Min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veral Ent units are available for use by the Elves at the scenario opening.  However, the Elves cannot make new Ent un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igates and Black Corsairs have been modified slightly.  They have a one in ten chance of being lost at sea when ending their turn away from land.  This is to simulate the sundering of the West from Middle Earth.  Swanships do not suffer this restri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City Improv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veral city improvements have been modified for use in this scenario. Most have been doled out to their respective civs at the opening. These inclu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r Economy replaces Fa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ll to Arms! replaces Police S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te Tree of Gondor replaces Coloss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pe of the West replaces Orac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Lidless Eye replaces Sun Tzu's War Academ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alantir replaces Marco Polo's Embass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ladriel in Lothlorien replaces Michelangelo's Chap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yage of Earendil replaces Magellan's Exped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ade with Dwarves replaces Shakespeare's Theat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ir of Isildur replaces J. S. Bach's Cathed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fense of Gondor replaces Women's Suffr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ding of the One Ring replaces Manhattan Pro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effects of these replacements remain the same and the civilopedia has not been modified. Some city improvements (i.e. Pyramids) are not available in this scenario and others are more expensive to build (i.e. Aquaduct is 5 times more cos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Special 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are a few more things you ought to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gotiating is not allowed between any of the civs.  (All negotiating has been completed at the opening of the scenario at the White Counc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ing governments is not allow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llution is not a fa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civilization can gain technological advances from the conquest of c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a Total War scenario, meaning that spacecraft are not a consideration.  You can only win utterly before the timer runs out only if you conquer the whole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turn is one mon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cientific research progresses at a 100/10 rate, meaning that all advances take roughly ten times as long to discover as they would in a typical g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Notes on the Creation of the Middle Earth M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ap used in this scenario was created by me using the revised map made by Christopher Tolkien entitled "The West of Middle Earth at the End of the Third Age" published in </w:t>
      </w:r>
      <w:r>
        <w:rPr>
          <w:rFonts w:eastAsia="Times New Roman" w:cs="Times New Roman" w:ascii="Times New Roman" w:hAnsi="Times New Roman"/>
          <w:i/>
          <w:iCs/>
        </w:rPr>
        <w:t xml:space="preserve">Unfinished Tales </w:t>
      </w:r>
      <w:r>
        <w:rPr>
          <w:rFonts w:eastAsia="Times New Roman" w:cs="Times New Roman" w:ascii="Times New Roman" w:hAnsi="Times New Roman"/>
        </w:rPr>
        <w:t>( Houghton Mifflin Co., Boston, 1980).  I overlaid the map with 5X5 engineering graph paper and in general if a formation (i.e. mountain or forest) took up more than half of a particular graph square, I put the formation on the scenario map.  In some instances, this made for inaccurate distances but overall I think it gives a fairly accurate representation of the area. I tried to include most of the major landmarks but some had to be left out because of s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Notes on the Creation of the Scenari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hough I feel the scenario has some good points and is fun to play, I found it difficult to do all that I wanted.  Several things were hard to simulate in the game and others just could not be done.  I would have liked a better way for the scenario to be won with a Frodo unit simply getting to Mount Doom.  The best way I thought of simulating this was to make his journey a technological advance for Gondor with the "Razing of Barad-dur" (a nuke-type weapon) as the reward. Civ2's macro system was helpful but limited.  One of the beauties of "The Lord of the Rings" is that a nearly powerless character (unit) can move into the heart of the enemy's defenses and destroy a power that can defeat armies. I found this difficult to simul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may be bothered that I chose not to make a Dwarvish civilization.  I wasn't sure they played a large enough role in the battles of the War of the Ring to justify giving them their own civ.  However, I made them available to Gondor and the Elves using the advance "Alliance with the Dwarves."  This allowed me to include them in the scenario without having to have another "one city" civilization like the Armies of Saruman.  Similarly, I gave the Easterlings to Mordor.  This way, if a player chose to play Sauron, he could more easily harry Dale and Thranduil's realm as occurred in the War of the Ring.  Also, Saruman is allowed to create Easterlings to simulate his use of the Dunlendings. (</w:t>
      </w:r>
      <w:r>
        <w:rPr>
          <w:rFonts w:eastAsia="Times New Roman" w:cs="Times New Roman" w:ascii="Times New Roman" w:hAnsi="Times New Roman"/>
          <w:i/>
          <w:iCs/>
        </w:rPr>
        <w:t>Special note to those who choose to play Saruman</w:t>
      </w:r>
      <w:r>
        <w:rPr>
          <w:rFonts w:eastAsia="Times New Roman" w:cs="Times New Roman" w:ascii="Times New Roman" w:hAnsi="Times New Roman"/>
        </w:rPr>
        <w:t>: Don't despair if Isengard falls.  It is possible for Saruman to rise an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used Paint Shop Pro to edit the units and icons.  Some of the units are original and some are modified from standard units from the game and from the "Scenario CD." I used Soundblaster's Wave Studio in creating new sounds for some un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referencing for the map (and the scenario), I used J. R. R. Tolkien's original works as well as Christopher Tolkien's  </w:t>
      </w:r>
      <w:r>
        <w:rPr>
          <w:rFonts w:eastAsia="Times New Roman" w:cs="Times New Roman" w:ascii="Times New Roman" w:hAnsi="Times New Roman"/>
          <w:i/>
          <w:iCs/>
        </w:rPr>
        <w:t>The History of Middle Earth</w:t>
      </w:r>
      <w:r>
        <w:rPr>
          <w:rFonts w:eastAsia="Times New Roman" w:cs="Times New Roman" w:ascii="Times New Roman" w:hAnsi="Times New Roman"/>
        </w:rPr>
        <w:t xml:space="preserve"> series. Also, Karen Wynn Fonstad's "The Atlas of Middle Earth - Revised Edition" (Houghton Mifflin Co., Boston, 1991) and Robert Foster's "The Complete Guide to Middle Earth" (Ballantine Books, NY, 1971) were of immense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Conclu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am considering creating other Middle Earth scenarios that might work better with Civ2, such as the great wars of the First Age or the Numenorean conquests of the Second Age. Feel free to send comments, constructive criticism, or suggestions on how some aspects might be better simulated.  Or send me an email just letting me know if you enjoyed or hated "The War of the Ring" scenari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on Tyler (JATyler @ao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