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StarWars ModPack v1.5 Documantation</w:t>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documentation to the Modpack itself, not the scenario; scenario documentation is starwars.do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n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have been many changes to the ModPack v1.5.  The most notable change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Trendian map bug has been fixed -- I think; it runs normally on my computer </w:t>
        <w:tab/>
        <w:t>but I had though I fixed the bug with release 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 technology tree has been added!!!  There is a graphics file for the tech t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echtree.jpg, so if you have a printer, you can print i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opening menu sound has been replaced by the Imperial March theme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soundtrack to StarWars: The Empire Strikes B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Death Star Unit has been added!  It replaces the Carrack Cruiser unit and it is </w:t>
        <w:tab/>
        <w:t xml:space="preserve">very strong.  The scenario has been altered to remove all Carrack Cruisers from </w:t>
        <w:tab/>
        <w:t>the other civilizations so that they don't have a Death 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ocumentation for the ModPack has been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 E-mail address has chan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other small th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chnology T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n this release, the technology tree has been completely rewritten, for in the releases before, there was absolutely no technology tree.  What's cool about this tech tree is that the Rebels and Imperials have different people.gif files, so that when you're the imperials, Luke and Leia mean discontent but when you're the rebels, imperial troops mean discont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 far, there are no bugs which I have been able to find.  However, debugging was only about five minutes or so.  If you find any bugs, please E-mail me with the description and I will try to fin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urther Relea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documentation for the modpack (this file) is fairly flimsy; I want to make it a real documentation, put graphics in and all, but because I want to get this thing out on the net as fast as I can, the doc is small.  Also, I eventually want to find a way to change the graphics that appear in the Civilopedia.  I have not been able to find out how you do that, but if you do, please tell me.  And some other small changes are possible.  Please E-mail me with all comments, good or bad, suggestions, and anything.  Don't violate any copyrights and don't make money off the stuff I ma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ul Cald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caldwe@v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