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2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4"/>
        <w:gridCol w:w="1609"/>
        <w:gridCol w:w="10"/>
        <w:gridCol w:w="577"/>
        <w:gridCol w:w="12"/>
        <w:gridCol w:w="589"/>
        <w:gridCol w:w="425"/>
      </w:tblGrid>
      <w:tr>
        <w:trPr/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iginal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artacus Ones</w:t>
            </w:r>
          </w:p>
        </w:tc>
        <w:tc>
          <w:tcPr>
            <w:tcW w:w="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v</w:t>
            </w:r>
          </w:p>
        </w:tc>
        <w:tc>
          <w:tcPr>
            <w:tcW w:w="10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que?</w:t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lers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ttlers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giners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assus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riors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pey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alanx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etornGuard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chers</w:t>
            </w:r>
          </w:p>
        </w:tc>
        <w:tc>
          <w:tcPr>
            <w:tcW w:w="161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gittariorum</w:t>
            </w:r>
          </w:p>
        </w:tc>
        <w:tc>
          <w:tcPr>
            <w:tcW w:w="58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ion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. Maniple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kemen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rmae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skets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ager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natics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olballista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isans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berators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pine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.Gladiator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flemen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adiator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nes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aves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troop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artacus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ch.Inf.</w:t>
            </w:r>
          </w:p>
        </w:tc>
        <w:tc>
          <w:tcPr>
            <w:tcW w:w="161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b</w:t>
            </w:r>
          </w:p>
        </w:tc>
        <w:tc>
          <w:tcPr>
            <w:tcW w:w="58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rseys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ioteer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ariot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vagers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phant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. Infantry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usaders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. Home Guard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nights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. Phalanx 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goons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plites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valry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artaHoplite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mor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athoner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pult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tapult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non</w:t>
            </w:r>
          </w:p>
        </w:tc>
        <w:tc>
          <w:tcPr>
            <w:tcW w:w="161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ack Riders</w:t>
            </w:r>
          </w:p>
        </w:tc>
        <w:tc>
          <w:tcPr>
            <w:tcW w:w="58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illery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. Infantry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witzer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. Cavalry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ghter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.Berserkers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mber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untainRaidr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licoptr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. Home Guard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lth Ftr.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. Infantry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lthBmb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Trireme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ireme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G. Cavalry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avel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. Berserkers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lleon</w:t>
            </w:r>
          </w:p>
        </w:tc>
        <w:tc>
          <w:tcPr>
            <w:tcW w:w="161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S. Pentereis</w:t>
            </w:r>
          </w:p>
        </w:tc>
        <w:tc>
          <w:tcPr>
            <w:tcW w:w="58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igate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Sea Spartacus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onclad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S. Keles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troyer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Ge.Tentrereis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uiser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R. Pentereis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EGIS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R. Decereis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ttleshp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R. Lemboi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marin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R. Triemiolia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rier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T. Pentereis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nsport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T. Lemboi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ruisMsl</w:t>
            </w:r>
          </w:p>
        </w:tc>
        <w:tc>
          <w:tcPr>
            <w:tcW w:w="161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Gr. Lemboi</w:t>
            </w:r>
          </w:p>
        </w:tc>
        <w:tc>
          <w:tcPr>
            <w:tcW w:w="58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</w:t>
            </w:r>
          </w:p>
        </w:tc>
        <w:tc>
          <w:tcPr>
            <w:tcW w:w="5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clearM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Gr. Akatoi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plomat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Diplomat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y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Gr. Keles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ravan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Caravan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eight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Gr.Triemiolia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lorer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Gr. Octereis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traLnd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Gr. Lemboi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traShip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G. Keles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traAir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G. Triemiolia</w:t>
            </w:r>
          </w:p>
        </w:tc>
        <w:tc>
          <w:tcPr>
            <w:tcW w:w="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</w:t>
            </w:r>
          </w:p>
        </w:tc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=slaves    R-romans     Gr=Greeks         Ge=Germans       T=Thracians       G=Gauls</w:t>
    </w:r>
  </w:p>
  <w:p>
    <w:pPr>
      <w:pStyle w:val="Header"/>
      <w:rPr/>
    </w:pPr>
    <w:r>
      <w:rPr/>
      <w:tab/>
      <w:t>***THIS IS JUST A PREVIEW---CHANGES WILL BE DONE****</w:t>
    </w:r>
  </w:p>
  <w:p>
    <w:pPr>
      <w:pStyle w:val="Header"/>
      <w:rPr/>
    </w:pPr>
    <w:r>
      <w:rPr/>
      <w:t>--Only units retaining original names: Settlers, Trireme… Diplomat and/or Caravan</w:t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2T21:34:00Z</dcterms:created>
  <dc:creator>Dennis the Great</dc:creator>
  <dc:description/>
  <dc:language>en-US</dc:language>
  <cp:lastModifiedBy>Dennis the Great</cp:lastModifiedBy>
  <cp:lastPrinted>1997-07-14T19:10:00Z</cp:lastPrinted>
  <dcterms:modified xsi:type="dcterms:W3CDTF">1997-07-15T01:10:00Z</dcterms:modified>
  <cp:revision>4</cp:revision>
  <dc:subject/>
  <dc:title>Original	</dc:title>
</cp:coreProperties>
</file>