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urich BlkEx BT" w:hAnsi="Zurich BlkEx BT" w:eastAsia="Zurich BlkEx BT" w:cs="Zurich BlkEx BT"/>
          <w:sz w:val="40"/>
          <w:szCs w:val="40"/>
        </w:rPr>
      </w:pPr>
      <w:r>
        <w:rPr>
          <w:rFonts w:eastAsia="Zurich BlkEx BT" w:cs="Zurich BlkEx BT" w:ascii="Zurich BlkEx BT" w:hAnsi="Zurich BlkEx BT"/>
          <w:sz w:val="40"/>
          <w:szCs w:val="40"/>
        </w:rPr>
        <w:t>- The Thirty Years War v 2.3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y</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Jesús Muñoz Fernández</w:t>
      </w:r>
    </w:p>
    <w:p>
      <w:pPr>
        <w:pStyle w:val="Normal"/>
        <w:jc w:val="center"/>
        <w:rPr/>
      </w:pPr>
      <w:r>
        <w:rPr>
          <w:rFonts w:eastAsia="Times New Roman" w:cs="Times New Roman" w:ascii="Times New Roman" w:hAnsi="Times New Roman"/>
          <w:sz w:val="24"/>
          <w:szCs w:val="24"/>
        </w:rPr>
        <w:t>(indalito</w:t>
      </w:r>
      <w:r>
        <w:rPr>
          <w:rFonts w:eastAsia="Rod" w:cs="Rod" w:ascii="Rod" w:hAnsi="Rod"/>
          <w:sz w:val="24"/>
          <w:szCs w:val="24"/>
        </w:rPr>
        <w:t>@</w:t>
      </w:r>
      <w:r>
        <w:rPr>
          <w:rFonts w:eastAsia="Times New Roman" w:cs="Times New Roman" w:ascii="Times New Roman" w:hAnsi="Times New Roman"/>
          <w:sz w:val="24"/>
          <w:szCs w:val="24"/>
        </w:rPr>
        <w:t>yahoo.com)</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omething has happened, What??</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The peace has came to Germany.</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Now, will the camel go across</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the head of the needle?.”</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German Lord (1648).</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ch bin der Löw van Mitternacht,</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Mit dir will ich frisch fechten,</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ch streite ja durch Gottes Krafft,</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Gott helfe dem Gerechten.”</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 am the lion of the Midnight sun,</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shall fence you with renewed strength,</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I fight by the power of God, </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God helps those of the right faith.)</w:t>
      </w:r>
    </w:p>
    <w:p>
      <w:pPr>
        <w:pStyle w:val="Normal"/>
        <w:jc w:val="right"/>
        <w:rPr/>
      </w:pPr>
      <w:r>
        <w:rPr>
          <w:rFonts w:eastAsia="Times New Roman" w:cs="Times New Roman" w:ascii="Times New Roman" w:hAnsi="Times New Roman"/>
          <w:sz w:val="24"/>
          <w:szCs w:val="24"/>
        </w:rPr>
        <w:tab/>
      </w:r>
      <w:r>
        <w:rPr>
          <w:rFonts w:eastAsia="Times New Roman" w:cs="Times New Roman" w:ascii="Times New Roman" w:hAnsi="Times New Roman"/>
          <w:i/>
          <w:iCs/>
          <w:sz w:val="24"/>
          <w:szCs w:val="24"/>
        </w:rPr>
        <w:t>Song about the Swedish victory</w:t>
      </w:r>
    </w:p>
    <w:p>
      <w:pPr>
        <w:pStyle w:val="Normal"/>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over the Imperial army.</w:t>
      </w:r>
    </w:p>
    <w:p>
      <w:pPr>
        <w:pStyle w:val="Normal"/>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Installation.</w:t>
      </w:r>
    </w:p>
    <w:p>
      <w:pPr>
        <w:pStyle w:val="Normal"/>
        <w:widowControl w:val="fals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scenario will ONLY work with Civ2 MGE (If you want I can send you a webpage where you can download a patch to upload Civ2 to Civ2 MGE or to change the *.scn files to FW scenarios). If you have it, make a new folder under the Scenarios folder. Call it "30yw" and put all the files in it, except *.wav, which should be put in a sub-folder called "sound" inside the "30yw" fold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install the *.dll files, you have to copy and substitute them into your Civ2 original files (don´t forget to make COPIES of your original Civ2 files or you lose the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the events you have to pick the file 30yw.bat and choose the first phase of the war, events will say to you when you have to change them (don´t forget of saving as 30yw.sav or delevents.bat doesn´t work) </w:t>
      </w:r>
    </w:p>
    <w:p>
      <w:pPr>
        <w:pStyle w:val="Normal"/>
        <w:widowControl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open Civ2 in the regular way, select 'play 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cenario', open the 30yw folder and double-click on 30yw.sc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Background.</w:t>
      </w:r>
    </w:p>
    <w:p>
      <w:pPr>
        <w:pStyle w:val="Normal"/>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undamental cause of the war was the internal decay of the empire from 1555, as evidenced by the weakness of the imperial power, by the gross lack of patriotism manifested by the estates of the empire, and by the paralysis of the imperial authority and its agencies among the Protestant estates of Southwestern Germany, which had been in a state of discontent since 1555. Consequently the whole of Germany was in a continual state of unrest. The decay of the empire encouraged the other nations of Western Europe to infringe upon its territory. Spain and the Netherlands made use of the period of the twelve-years truce to secure a footing in the neighbouring district of the Lower Rhine so as to increase their strategic base. Henry IV of France was murdered in 1610 at the very moment he was about to interfere in the war over the Jülich-Cleve succession. James I of England was the father-in-law of the head of the Protestant party of action in Germany, Elector Frederick V of the Palatinate, and was inclined to take part in a continental quarrel. Denmark sought obstinately to obtain the power of "administration" over the dioceses of Northern Germany that had become Protestant, and to get control of the mouth of the Elbe. Gustavus Adolphus (1611-32), of Sweden, also showed a strong desire to interfere in German affairs. At the outbreak of the Thirty Years War all these countries, it is true, were prevented from taking part in it by internal difficulties or by wars in other directions. Still the disposition to do so existed everywher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other cause of the war was that the countries forming the Austrian provinces belonged to the empire. For, in the first place, the empire, owing to the geographical position of these countries, became involved in the contemporary affairs in Eastern Europe. The general aristocratic reaction that appeared throughout Europe at the end of the fifteenth and in the sixteenth centuries gradually became so powerful in the eastern and northern countries that a life-and-death struggle between its representatives and the sovereign power broke out at the beginning of the seventeenth century in the more active districts of these sections. These causes gave the first impulse to the Thirty Years War (see section II below). In addition the dynasty ruling the countries forming Austria was a branch of the Habsburg family, whose most distinguished line at that era ruled Spain. From the reign of Philip II (1556-98) the Spanish Habsburgs were the champions of Catholicism in Western Europe and the chief rivals of France in the struggle for supremacy in Europe. From about 1612, especially during the administration of Philip IV (1621-65) and his distinguished minister Olivares, they displayed increased energy and tried to induce the German Habsburgs to support their plans. The empire was all the more affected by this Spanish policy as the head of the German Habsburgs was Emperor of Germany.   </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 Nation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Spanish,</w:t>
      </w:r>
      <w:r>
        <w:rPr>
          <w:rFonts w:eastAsia="Times New Roman" w:cs="Times New Roman" w:ascii="Times New Roman" w:hAnsi="Times New Roman"/>
          <w:sz w:val="24"/>
          <w:szCs w:val="24"/>
        </w:rPr>
        <w:t xml:space="preserve"> they are the most powerful nation in Europe, but the end of its supremacy is near, they have a lot of economical problems because the gold from America came slower, and their tercios aren´t so fearsome as in the past. The first phases of the war are the most favorable to them but when French and Swedish join their efforts will be very heavy to support all the fronts. Your objectives are support your territories, re-opened the Spanish Road with the conquest of the lost cities of Alsace, Lorraine and Palatinate, re-conquer the North Provinces of Netherlands and defeat French in Burgundy, Valtelina and Mantu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French</w:t>
      </w:r>
      <w:r>
        <w:rPr>
          <w:rFonts w:eastAsia="Times New Roman" w:cs="Times New Roman" w:ascii="Times New Roman" w:hAnsi="Times New Roman"/>
          <w:sz w:val="24"/>
          <w:szCs w:val="24"/>
        </w:rPr>
        <w:t xml:space="preserve">, they are the best placed nation to conquer the crown of powerful state in Europe. You have a lot of years to prepare the war and create a big army to defeat Spanish and Imperials. Your main objetives are defeat Huguenot in France, expel Spanish from Netherlands and French-Comte, conquer Navarre, Catalonia, Milan and Naples, make real your domain in Alsace, Lorraine and Breischgau, and defeat Spanish and Imperials in European theater.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Imperials,  </w:t>
      </w:r>
      <w:r>
        <w:rPr>
          <w:rFonts w:eastAsia="Times New Roman" w:cs="Times New Roman" w:ascii="Times New Roman" w:hAnsi="Times New Roman"/>
          <w:sz w:val="24"/>
          <w:szCs w:val="24"/>
        </w:rPr>
        <w:t>they are formed by Austrian Habsburg domains, some Catholic Bishoprics and the lands of the Catholic League, ruled by the Bavarian Duke Maximilian, they  will continue the forever wars of the Emperor against the German Princes to impose his power in all Germany. Your objectives are simple: created a German national state under your rule, defeat Protestants, Swedish and Danish in Germany and when you have made strong your domains, you can try to make a  fleet in Baltic Sea for controlling the commerce, reconquer the lost domains in Alsace and Lorraine and defeat the Ottomans turks of  Transylv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Danish</w:t>
      </w:r>
      <w:r>
        <w:rPr>
          <w:rFonts w:eastAsia="Times New Roman" w:cs="Times New Roman" w:ascii="Times New Roman" w:hAnsi="Times New Roman"/>
          <w:sz w:val="24"/>
          <w:szCs w:val="24"/>
        </w:rPr>
        <w:t>, they are the main power in Baltic sea, but since the broken of the Union of Kalmar in XVI century, they start the declining of their power. With the control of Öresund they make sure their financial supplies but the danger of Swedish domains in Göteborg and their ambition over South Scandinavia  will finished with their supremacy. Your objetives are support your domains in Scandinavia and defeat the rising power of Swedish and Polish. Too, you can became in the champion of Protestant cause and defeat the Imperials troops, obtaining some lands in North German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Protestants, </w:t>
      </w:r>
      <w:r>
        <w:rPr>
          <w:rFonts w:eastAsia="Times New Roman" w:cs="Times New Roman" w:ascii="Times New Roman" w:hAnsi="Times New Roman"/>
          <w:sz w:val="24"/>
          <w:szCs w:val="24"/>
        </w:rPr>
        <w:t>they are the independent and Protestant states in Germany, Saxony, Brandenburg, Wüttemberg… and the North Provinces of Netherlands. Your main enemies are Imperials and Spanish. As Protestant your main objective is support your independence from Empire and Spain, and as maximum objective you can create a German State under the Protestant faith and free of foreign dang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Polish, </w:t>
      </w:r>
      <w:r>
        <w:rPr>
          <w:rFonts w:eastAsia="Times New Roman" w:cs="Times New Roman" w:ascii="Times New Roman" w:hAnsi="Times New Roman"/>
          <w:sz w:val="24"/>
          <w:szCs w:val="24"/>
        </w:rPr>
        <w:t xml:space="preserve">they didn´t take part of this war but they fight against Swedish to control of Livonia, which was lost. Your main objectives are expand your domain in the Baltic Sea, defeating, at first to Swedish, expelling them from Livonia and Finland, and after this Danish  in Western Coast. Too, you can start a crusade against the Ottomans in your South frontier and why not claimed your old privileges over some parts of The Holy Roman Empire as Lusatia, Silesia or Bohemi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Swedish, </w:t>
      </w:r>
      <w:r>
        <w:rPr>
          <w:rFonts w:eastAsia="Times New Roman" w:cs="Times New Roman" w:ascii="Times New Roman" w:hAnsi="Times New Roman"/>
          <w:sz w:val="24"/>
          <w:szCs w:val="24"/>
        </w:rPr>
        <w:t xml:space="preserve">they are the heirs of Danish supremacy in Baltic Sea since their war of independence. At first, they have a modern and powerful army in Livonia prepared to conquer the Polish domains in Baltic Coast, but it won´t be easy. After this they will involve in German affairs and started some wars against Habsburgs and Danish for the control of Europe and Scandinavia, respectiv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e </w:t>
      </w:r>
      <w:r>
        <w:rPr>
          <w:rFonts w:eastAsia="Times New Roman" w:cs="Times New Roman" w:ascii="Times New Roman" w:hAnsi="Times New Roman"/>
          <w:b/>
          <w:bCs/>
          <w:sz w:val="24"/>
          <w:szCs w:val="24"/>
        </w:rPr>
        <w:t xml:space="preserve">Independents, </w:t>
      </w:r>
      <w:r>
        <w:rPr>
          <w:rFonts w:eastAsia="Times New Roman" w:cs="Times New Roman" w:ascii="Times New Roman" w:hAnsi="Times New Roman"/>
          <w:sz w:val="24"/>
          <w:szCs w:val="24"/>
        </w:rPr>
        <w:t xml:space="preserve">they are some of other states that has no relative importance in the war as Pope´s State, England (in civil war), Ottomans and Russia. Too, they represent some important territories as Frederick´s domains (the Evangelical Union leader) and some terrains in North Italy as Mantua, Valtelina, Saboy or Venic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 Armi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main units could be divided in:</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Artillery: mainly cannons, which are very powerful in the battlefield but not very useful in sieging,  and siege cannons which are the unique good units to destroy fortresses, the problem of these one is their expensive cost. Too, French and Swedish can build Light cannos, a very powerful cannon units which can move 1 2/3.</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Cavalry: they are divided in Curassiers and Dragoons, the first one have a good defense but they are less effective in attacks than Dragoons.</w:t>
      </w:r>
    </w:p>
    <w:p>
      <w:pPr>
        <w:pStyle w:val="Normal"/>
        <w:numPr>
          <w:ilvl w:val="0"/>
          <w:numId w:val="1"/>
        </w:numPr>
        <w:tabs>
          <w:tab w:val="clear" w:pos="720"/>
          <w:tab w:val="left" w:pos="0" w:leader="none"/>
        </w:tabs>
        <w:ind w:left="566"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antry: they are: pikemen for defense, with double defense against horses,  and musketeers for attack, the main advantages of them are that are really cheap and when they become veteran they are as good as Dragoons but without the problem of the cavalry against pikes. </w:t>
      </w:r>
    </w:p>
    <w:p>
      <w:pPr>
        <w:pStyle w:val="Normal"/>
        <w:numPr>
          <w:ilvl w:val="0"/>
          <w:numId w:val="1"/>
        </w:numPr>
        <w:tabs>
          <w:tab w:val="clear" w:pos="720"/>
          <w:tab w:val="left" w:pos="0" w:leader="none"/>
        </w:tabs>
        <w:ind w:left="566" w:hanging="566"/>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y are some special units: Commanders (or cardinals) which are unique and very powerful units which appears with some events or when hire mercenaries; Captains, only for Spanish army, a unit more powerful than ordinary units but not so good as Commander ones. They become obsolete with the defeat of Rocroi; Conqueror, it is a special unit created to destroy the defenses of some cities, they only appears with event and was disbanded after their attack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i/>
          <w:iCs/>
          <w:sz w:val="24"/>
          <w:szCs w:val="24"/>
        </w:rPr>
        <w:t>Mercenaries:</w:t>
      </w:r>
      <w:r>
        <w:rPr>
          <w:rFonts w:eastAsia="Times New Roman" w:cs="Times New Roman" w:ascii="Times New Roman" w:hAnsi="Times New Roman"/>
          <w:sz w:val="24"/>
          <w:szCs w:val="24"/>
        </w:rPr>
        <w:t xml:space="preserve"> there is a way to get units without the ordinary production, the techtree has been removed and changed by some tech renamed Mercenaries, when your develop them, you obtain a small army of mercenaries leaded by a powerful Commande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Not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The Railroad has been renamed as Royal Road and it can´t be build by settler units.</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There is diplomacy.</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There is pollution and the risk of world pollution problem are showed with a small Black Death icon (green, yellow, red and black).</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If you want small information about the wonders, you can read the Pedia.txt.</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I don´t know if there are bugs (I think I have solved them) but if you find someone, please send me a e-mail, too, are welcomed comments, criticism and suggestions.</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You're freely to distribute this scenario or put in your web-pages.</w:t>
      </w:r>
    </w:p>
    <w:p>
      <w:pPr>
        <w:pStyle w:val="Normal"/>
        <w:rPr/>
      </w:pPr>
      <w:r>
        <w:rPr>
          <w:rFonts w:eastAsia="Symbol" w:cs="Symbol" w:ascii="Symbol" w:hAnsi="Symbol"/>
          <w:sz w:val="24"/>
          <w:szCs w:val="24"/>
        </w:rPr>
        <w:t>®</w:t>
      </w:r>
      <w:r>
        <w:rPr>
          <w:rFonts w:eastAsia="Times New Roman" w:cs="Times New Roman" w:ascii="Times New Roman" w:hAnsi="Times New Roman"/>
          <w:sz w:val="24"/>
          <w:szCs w:val="24"/>
        </w:rPr>
        <w:t xml:space="preserve"> You can try my others scenari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World War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Spanish Odysse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Revolt in the Alpujarr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The War of Cuba" (co-produced with Jesús Balsin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The Holy Roman Empi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__”Carolus Invictissim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l of them are available a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dalciv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www.geocities.com/indalciv2/Main.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anish Civ2 si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ttp://spanish.apolyton.n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Credi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st of the artwork appearing in this scenario was created by me (signatures JMF). But I have take "borrowed" something.</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in Units from</w:t>
      </w:r>
    </w:p>
    <w:p>
      <w:pPr>
        <w:pStyle w:val="Normal"/>
        <w:rPr/>
      </w:pPr>
      <w:r>
        <w:rPr>
          <w:rFonts w:eastAsia="Times New Roman" w:cs="Times New Roman" w:ascii="Times New Roman" w:hAnsi="Times New Roman"/>
          <w:sz w:val="24"/>
          <w:szCs w:val="24"/>
        </w:rPr>
        <w:t>Erwan, Juan González (JGV), Bernd Brosing, Alex The Magnificient (AM), Bernd Brosing (almost all ships), Stefan de Jonge (SdJ), Brian Mason (jesuit units) and Arne (AS).</w:t>
      </w:r>
    </w:p>
    <w:p>
      <w:pPr>
        <w:pStyle w:val="Normal"/>
        <w:rPr>
          <w:i/>
          <w:i/>
          <w:iCs/>
        </w:rPr>
      </w:pPr>
      <w:r>
        <w:rPr>
          <w:rFonts w:eastAsia="Times New Roman" w:cs="Times New Roman" w:ascii="Times New Roman" w:hAnsi="Times New Roman"/>
          <w:i/>
          <w:iCs/>
          <w:sz w:val="24"/>
          <w:szCs w:val="24"/>
        </w:rPr>
        <w:t>- in Icons from</w:t>
      </w:r>
    </w:p>
    <w:p>
      <w:pPr>
        <w:pStyle w:val="Normal"/>
        <w:rPr/>
      </w:pPr>
      <w:r>
        <w:rPr>
          <w:rFonts w:eastAsia="Times New Roman" w:cs="Times New Roman" w:ascii="Times New Roman" w:hAnsi="Times New Roman"/>
          <w:sz w:val="24"/>
          <w:szCs w:val="24"/>
        </w:rPr>
        <w:t>Jesús Balsinde, Bernd Brosing, Alex Mor, Captain Nemo and the Huge Collection of Icons, compiled by Harlan Thompson.</w:t>
      </w:r>
    </w:p>
    <w:p>
      <w:pPr>
        <w:pStyle w:val="Normal"/>
        <w:rPr/>
      </w:pP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in Sounds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nrik Lohmander (fanfares) and Morten Blaabjerg who mixed some sounds specially for the scenario.</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in dll fil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st of  these graphics are taken from the website of Mikael Andersson. </w:t>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Variou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Henrik Lohmander who has help me in all the parts of the scenario from playtesting, sounds, ideas… to grammar or historical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Thanks to Juan González who has made some special units for this scenario.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ecial Thanks to Bernd Brosing who explain me the correct way of using the multi-events files. </w:t>
      </w:r>
    </w:p>
    <w:p>
      <w:pPr>
        <w:pStyle w:val="Normal"/>
        <w:rPr/>
      </w:pPr>
      <w:r>
        <w:rPr>
          <w:rFonts w:eastAsia="Times New Roman" w:cs="Times New Roman" w:ascii="Times New Roman" w:hAnsi="Times New Roman"/>
          <w:sz w:val="24"/>
          <w:szCs w:val="24"/>
        </w:rPr>
        <w:t>Special Thanks to the creators of some websites from I have take a lot of good info, photos and text for my scenari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kowned http://www.pipeline.com/~cwa/TYWHome.ht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ikael Andersson  http://www.fortunecity.com/victorian/riley/787/3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pecial thanks to Rune Berge for his wonderful utility GIF Xtractor beta 3 and to Carl Fritz for the programs CivTweak and CivCity.</w:t>
      </w:r>
    </w:p>
    <w:p>
      <w:pPr>
        <w:pStyle w:val="Normal"/>
        <w:rPr/>
      </w:pPr>
      <w:r>
        <w:rPr>
          <w:rFonts w:eastAsia="Times New Roman" w:cs="Times New Roman" w:ascii="Times New Roman" w:hAnsi="Times New Roman"/>
          <w:sz w:val="24"/>
          <w:szCs w:val="24"/>
        </w:rPr>
        <w:t xml:space="preserve">And finally special thanks to everybody who has help me in playtesting or giving to me good advices: Henrik Lohmander, Miguel Sanahuja, Juan González, Manuel Palma, Chris Poulos,  Mikael Andersson, Stefan Härtel, Paul Hanti and Martin Carreras (¿llegaste a poder bajartelo y que te funcionara? J;)) </w:t>
      </w:r>
    </w:p>
    <w:p>
      <w:pPr>
        <w:pStyle w:val="Normal"/>
        <w:rPr/>
      </w:pPr>
      <w:r>
        <w:rPr>
          <w:rFonts w:eastAsia="Times New Roman" w:cs="Times New Roman" w:ascii="Times New Roman" w:hAnsi="Times New Roman"/>
          <w:sz w:val="24"/>
          <w:szCs w:val="24"/>
        </w:rPr>
        <w:t>If I haven´t named somebody, please, send me an email and I will include it in the next version, there are a lot of people and my memory fails sometim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esús Muñoz Fernández</w:t>
      </w:r>
    </w:p>
    <w:p>
      <w:pPr>
        <w:pStyle w:val="Normal"/>
        <w:rPr/>
      </w:pPr>
      <w:r>
        <w:rPr>
          <w:rFonts w:eastAsia="Times New Roman" w:cs="Times New Roman" w:ascii="Times New Roman" w:hAnsi="Times New Roman"/>
          <w:b/>
          <w:bCs/>
          <w:sz w:val="24"/>
          <w:szCs w:val="24"/>
        </w:rPr>
        <w:t>16 de Mayo, 2001.</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lmería -València, España.</w:t>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Zurich BlkEx BT">
    <w:charset w:val="01"/>
    <w:family w:val="swiss"/>
    <w:pitch w:val="variable"/>
  </w:font>
  <w:font w:name="Times New Roman">
    <w:charset w:val="01"/>
    <w:family w:val="roman"/>
    <w:pitch w:val="variable"/>
  </w:font>
  <w:font w:name="Rod">
    <w:charset w:val="b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05:08:00Z</dcterms:created>
  <dc:creator/>
  <dc:description/>
  <dc:language>en-US</dc:language>
  <cp:lastModifiedBy>Jesus</cp:lastModifiedBy>
  <dcterms:modified xsi:type="dcterms:W3CDTF">2001-04-08T13:53:00Z</dcterms:modified>
  <cp:revision>67</cp:revision>
  <dc:subject/>
  <dc:title/>
</cp:coreProperties>
</file>