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arwars Scenario Documentatio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 SCENARIO DOCUMENTATION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y long hours on the computer screen making the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various MOD aspects to it, the Starwars Scenario/Modp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done.  This marks a new level of scenario building for 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most of this scenario from ground up (Starwars sounds,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, while my previous ones have been historical and only a plac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 and uni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ndation for this scenario was the (now-defunct) Game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 Q-Pack by Steve Meissel.  However, A LOT has been changed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.  Most notably, the Rules.txt and various other .txt have be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and the units.gif contains many new units.  However, stu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changed is the various other .gif files like cities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gif etc.  The source of my graphics have been from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 3-D modeling sites on the internet, the TIE Fighter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(hit ALT-P, I think, to capture an image), and, yes, some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(I think only the colony sh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list of files that come with the scenario and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STALL.BAT  --  Use under circumstanc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UNITS2.PDE -- this you go into your CIV2\PEDIA directory. 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DIA.TXT  -- this goes into your CIV2\ dir.  Pedia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JETCOMBT.WAV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STOM3.WAV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STOM2.WAV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CUSTOM1.WAV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VALRY.WAV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MCHNGUNS.WAV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BIGGUN.WAV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MEDGUN.WAV             \______ The WAV files used for the game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WRDHORS.WAV          /       taken from various STAR WARS web si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ELEPHANT.WAV          /        recorded temporarily onto a Mini Di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FANTRY.WAV         /         then recorded back by the compu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AIRCOMBT.WAV        /          specified format.  Copy them to the CIV2\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AVBTTLE.WAV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CATAPULT.WAV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JETBOMB.WAV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DIVEBOMB.WAV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HELISHOT.WAV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Ok.wav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oop.wav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nd.wav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SWONS.GIF    \The ICONS.GIF and ICONSB.GIF files, get into them a littl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WONSB.GIF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GAME.TXT  Changes the various pop-up menus in the game to match SW voc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BELS.TXT  I'm not sure if this is altered, but copy it to the CIV2\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TS.PDE  Description of units in Pedia.  Copy to CIV2\PEDI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WORDLIST   Pedia entry list.  To CIV2\PEDI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WARS.SCN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ARWARS.TXT   / The actual scenario files.  To CIV2\</w:t>
      </w:r>
    </w:p>
    <w:p>
      <w:pPr>
        <w:pStyle w:val="PreformattedText"/>
        <w:bidi w:val="0"/>
        <w:spacing w:before="0" w:after="0"/>
        <w:jc w:val="left"/>
        <w:rPr/>
      </w:pPr>
      <w:r>
        <w:rPr/>
        <w:t>*UNITS.GIF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PEOPLE.GIF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RAIN1.GIF     \ ___  The GIF files used by the game. To CIV2\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RAIN2.GIF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CITY.GIF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CITIES.GIF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reated this scenario because I did not see a great STAR WAR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that depicted the entire theater of STAR WARS:  the epic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going on throughout the galaxy.  When I first saw the Game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-PACK, I thought that this would be great to create scenarios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lord's Q-PACK was just the CIV2 units with new artwork and nam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none of the Rebel units.  So several weeks ago, I accumul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tar Wars pictures, from Web Pages to TIE Fighter CD.  I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PAINT, VUEPRINT, and WIN GIF to convert and edit each of the pic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files.  Then I edited the RULES.TXT to accomadate the new un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w features.  After that, I finally created the scenario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s.  Although there are many more scenarios out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better than this, for myself, this scenario is the most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I have done to date:  I revamped much of the game, from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, to sound, to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S featured in the Star Wars Scenario are not the unit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 CIV2.  Therefore, I have provided a list of the uni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an explanation of thei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NGINEERS These are the same engineers as in CIV2, but they occu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LERS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NY SHIP  Replaces the ENGINEERS spot (ugly, ugly drawing --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picture of what looks like a colony ship, please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nd I will fuse it with the UNITS.GIF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ROOPERS  These units are only available to people with Imperial Tech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nly the Empire.  Their defensive value is larg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, so good for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ORREANS  Only Jabba has these.  Weak a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URINS  Only Jabba --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RCENARIES  Available to everyone.  Probably the principal attack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other than the Alliance or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SER DEFENSE  This has a high defensive value and is available to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UNTY HUNTER  Available to all.  4a, 3d -- treat all a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RRIORS  Only Jabba, w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RK TROOPER  Only Empire.  Strong.  Capable of Paradrops, Amphibious ass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Z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ORMTROOPERS  The most common unit in the empire.  Good for attack. 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BELS  Better for defense than attack, but 4a 5d. 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ITE COMMANDO  Rebellion's version of DARK TROOPER.  Alphine, Amphib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Z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LASTER CANNON  Stronger defense than Laser Defense.  Can attack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RBOLASER  Strongest 'stationary' defense.  Can attack AIR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-41 Starchaser  The strongest conventional land-attack un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oud Fighter  Only rebellion.  Mirror of Empire's AT-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2 Series Droid  not very strong, but cheap and makes the R2 sou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NOWSPEEDER  Strongest rebel land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BE DROID  Sort of like Empire's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-IG-Series Assasin  stronger than STORMTROOPER in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T-ST  stronger than IG  mirror of Cloud Fighter.  Fairly che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ERIAL WALKER  Strongest Imperial land attack.  Expensive, but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X-WING  Rebel fighter.  Like in the Star Wars computer games,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h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A-WING  Fast, can move 16 spaces in one turn, but must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-WING  Strongest Rebellion starfighter.  expensive, but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-WING  Rebellion bomber.  Cheap, but very low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FIGHTER  Imperial fighter.  Much weaker than X-WING but very cheap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IE BOMBER  Imperial bo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ICTORY STAR DESTROYER  Cheaper than the Star Destroyer, wh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omising much in strength and features.  Can carry air un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ground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INTERCEPTOR  Fast unit with high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E DEFENDER  Ultimate Imperial Star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KYHOPPER  Exactly like the TRIMEME in Civ2. 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ELLIAN TRANSPORT  Just like the Caravel.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-TYDERIAN SHUTTLE  Like Galleon.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SSAULT TRANSPORT  Fast and fairly strong.  Can only carry 2 unit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RIKE CRUISER  Sort of like the Submarine in CIV2.  Expensive but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ELLIAN CORVETTE  Cheap, though weak escort ship.  Perfect for esc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 ships and for defense in Fleet formations.  Can attack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BULON B  One of the best ships available to everyone.  Can carry Air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EADNAUGHT  The strongest ship available to everyone.  11a 9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R DESTROYER  The mightest ship in the galaxy.  Carry air, and 2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220 shields, available only to the empire and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a 14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LAMARI  Strongest Rebel cap ship.  14a, 14d.  Costs 200 shields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mount of units as the STAR 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ORT CARRIER  To all.  Carry 8 air.  10 d.  but only 3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ANSPORT SHIP  Carry 8 ground.  Just like in CIV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OTON TORPEDO  Like Cruise Missile, but weaker so it doesn't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 Destroyers costing 220 in one lucky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ti-Matter Missile.  Available to all.  Just like N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EDI  Very strong.  Rebels only have one.  Can build for 500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a 7d  x2 on Air  x2 on Horse (I'm not sure what unit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scenario)  alphine  paradrops  negates City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2.  Functions of a Diplomat.  Only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TH LORD  Darth Vader.  Empire only has 1.  Costs 500.  Just like Jedi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a 6d.  Functions of Spy.  Only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JAWA TRADER  Caravan  -- 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NDCRAWLER  Just like frieght  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URVEYLANCE CRAFT  Air unit which runs out of fuel in 4 turns.  0a 2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2.  IZC.  Reconnaisance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RCENARY FIGHTER  Only fighter available to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NEBULON B  Perhaps the strongest ship to all.  10a 8d.  Carry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, attack ai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RRACK CRUISER  Cheaper version of Strike Cruiser (so a cheap sub).  To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WOR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 that Star Wars takes place on is a generic version o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laxy I created.  In this story (I have never done anything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other than watch the movies, so sorry if this does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els etc), the Empire is in decay.  Various parts have broken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ire runs a chronic deficit.  Law and order are maintained on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Law.  If the troops leave, the Empire erupts in civil disord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ny other nations in the Galaxy.  Technology DOES NOT play a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enario and the tech paradigm is set to a very high numb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fun for the rebels to be flying TIE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ce mighty Galactic Empire is crumbling.  Parts have splinter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nd the Galactic Empire now controls only the center and ri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galaxy.  But even in its crumbling state, the empi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finitely more powerful than the surrounding nations (I wa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d by Asimov's Foundations books, if anyone has read them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Empire is reconquering the all objective cities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ities lie within the Rebel Alliance.  So your primary go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 take over the Rebel Alliance.  That will win you a Marginal Vi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ives will give you a Decisive victory.  A decisive vi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you to fight everyone in the galaxy and that will be a har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time constraints.  The Empire has several provincia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orusant City.  Although Corusant is THE capital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ial capitals should be watched with care because if they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it could split the empire even more.  Also, be careful when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ut of cities because many can erupt in Civil Disorder once units le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should fix the deficit because it runs about -200 gold a turn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e's treasuries are limited only to some ext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ingdom/merchant operation of Jabba the Hut.  Although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how powerful he is in the 'real' stories, he controls on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ies/planets in this scenario.  He is very weak and if you man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Jabba hegemony over the galaxy, that will be quite a f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bels.  All (or close to all) of the rebel cities are obj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good Rebel leader will pay attention to Imperial fleet m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bels are probably the strongest and they are (I think)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 that runs a budget surplus (though it is only about 5 gold or so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jective of a Rebel leader should be to try to split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aking over one of the border provincial capitals.  That will spl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and make it easier to tak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ENTON CONFE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up all the names for the Kings, nations, etc was very hard.  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s are wierd.  This just somehow came into my head and I ty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tion has a Communist government.  And is either the seco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trongest in the galaxy.  Although they do not have acces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ial or Rebel tech, they still have a formidable fl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nation weaker than KLENTON, but stronger than Jabba. 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zable conventional navy and army and can probably easily overun Jabba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ating the game with the Trendians will be very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weakest guys in Star Wars (next to the barbarians, mayb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only control a handful of planets and have a small army. 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udget deficit, they must accumulate money by ransacking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placed an invasion force (on a Tyderian Shuttle) near the frin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Space.  Therefore, it should be relatively easy to take ove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erial systems (though you can not acquire tech like that)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rates have recently ambushed an Imperial Star Destroyer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units (Imperial Walkers, TIE FIGHTERS etc).  So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several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ight be some bugs and othe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pictures, rules, etc for your own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eate new scenarios using it but please always respect the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 have to say that Star Wars is a trademark of Lucasfilm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 any copyrights (including mine!).  Please send me any and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od or b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aldwe@vt.edu -- changed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