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ivilisation II Money Cheater</w:t>
      </w:r>
    </w:p>
    <w:p>
      <w:pPr>
        <w:pStyle w:val="Normal"/>
        <w:jc w:val="center"/>
        <w:rPr>
          <w:sz w:val="32"/>
          <w:szCs w:val="32"/>
        </w:rPr>
      </w:pPr>
      <w:r>
        <w:rPr>
          <w:sz w:val="32"/>
          <w:szCs w:val="32"/>
        </w:rPr>
        <w:t>DOCUMENTATION FOR USERS</w:t>
      </w:r>
    </w:p>
    <w:p>
      <w:pPr>
        <w:pStyle w:val="Normal"/>
        <w:jc w:val="center"/>
        <w:rPr>
          <w:sz w:val="32"/>
          <w:szCs w:val="32"/>
        </w:rPr>
      </w:pPr>
      <w:r>
        <w:rPr>
          <w:sz w:val="32"/>
          <w:szCs w:val="3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ab/>
        <w:t xml:space="preserve">The Civilisation II Money Cheater was a way for me to practice skills in Visual Basic. In an attempt to get a feel for the language, I got myself a VB book and started coding to solve a small problem I had with Civilisation II. Of course, there’s a cheat mode in the game; you just toggle it on and you have more stuff to toggle than you’ll ever need. It can be difficult to ask yourself not to use those other ‘cheats’ and turning them off after cheating once still leaves the label of ‘CHEATER!!!’ on your Hall of Fame sco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ab/>
      </w:r>
      <w:r>
        <w:rPr>
          <w:rFonts w:eastAsia="Times New Roman" w:cs="Times New Roman" w:ascii="Times New Roman" w:hAnsi="Times New Roman"/>
          <w:sz w:val="24"/>
          <w:szCs w:val="24"/>
        </w:rPr>
        <w:t>The money cheat is an attempt to balance the overly difficult scenario’s offered by the later stages, i.e. Emperor, etc. so this cheat allows you to wage war or friendly expansion without needing to worry about the boring concerns of economics. I’m sure that accountant’s really enjoy the monetary side of Civilisation but most gamers want to get into building, fighting and winning without balancing the check book. This simple Windows program modifies the chosen save game (you also select the civilisation being used) to give your civilisation a 30,000 gold (tax free) bo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ing some easy cas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u w:val="single"/>
        </w:rPr>
        <w:t>NOTE :</w:t>
      </w:r>
      <w:r>
        <w:rPr>
          <w:rFonts w:eastAsia="Times New Roman" w:cs="Times New Roman" w:ascii="Times New Roman" w:hAnsi="Times New Roman"/>
          <w:sz w:val="24"/>
          <w:szCs w:val="24"/>
        </w:rPr>
        <w:t xml:space="preserve"> The Visual Basic v3.0 runtime file must be in your Windows/System directory or the directory that the Civilisation II Money Cheater executable is located. This file, VBRUN300.DLL is available from many file archives and can be found packaged with other shareware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really couldn’t be simpler, the main menu offers you a choice of file to modify and your civilisation in that save game. Then just click the patch button. Also notice that the area to the left of the patch button allows you to quit the program without going through the menu. It’s not really a button so much as a ‘hot spot’ and certainly not acceptable GUI programming conven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encounter these proble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elect a drive that is not available (i.e. A: drive or B: drive), the program will inform you that the device is unavailable and exit promptly.</w:t>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The file window only recognizes Civilisation II save game files with the extension *.SAV. You cannot select any other file type.</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 xml:space="preserve">Any other bugs can be reported to the author at : </w:t>
      </w:r>
      <w:r>
        <w:rPr>
          <w:rFonts w:eastAsia="Times New Roman" w:cs="Times New Roman" w:ascii="Times New Roman" w:hAnsi="Times New Roman"/>
          <w:b/>
          <w:bCs/>
          <w:sz w:val="24"/>
          <w:szCs w:val="24"/>
        </w:rPr>
        <w:t>rng@alphalink.com.au</w:t>
      </w:r>
      <w:r>
        <w:rPr>
          <w:rFonts w:eastAsia="Times New Roman" w:cs="Times New Roman" w:ascii="Times New Roman" w:hAnsi="Times New Roman"/>
          <w:sz w:val="24"/>
          <w:szCs w:val="24"/>
        </w:rPr>
        <w:t xml:space="preserve"> (I’m sure there will be plen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out m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My name is Ronald Ng, I am sixteen years old and go to Aquinas College in Ringwood, Victoria, Australia. I am currently doing Year 11 of the VCE and also doing Year 12 Information Systems. I enjoy using the ‘glorified calculator’ in my spare time and have learnt a few programming languages along the way, if you suspect I’m another ‘soft’ Windows programmer, well, that’s a lie; I can also program in the real ‘hard’ stuff like Pascal, C and have even dabbled in a bit of Black Magic (Assembler). When I’m not being bombarded with radiation from my computer’s monitor I play cricket, enjoy watching just about all sports and also watch all the Star Trek series, The X-Files and my favorite American sitcom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not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hoping to write the Windows 95 version of this program as soon as I get Visual Basic v4.0. Originally was going to write this as a DOS program, then decided had to be Windows because Civ II is Windows. But Civ II is Windows 95 so should write an updated version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s go to the author of Visual Basic 3 for Dummies (like me) - Wallace Wang, helpful book which enable me to write this program and get started in Visual Bas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ought I’d call the software company Dominion Software, any better suggestions? Insults, criticisms? Please send to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r feedback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always your feedback is greatly appreciated, anything at all. The state of the world, your pet dog’s being squished by a tractor, anything. Would also appreciate other GUI programmer’s advice on the layout of this program. Mail to : </w:t>
      </w:r>
      <w:r>
        <w:rPr>
          <w:rFonts w:eastAsia="Times New Roman" w:cs="Times New Roman" w:ascii="Times New Roman" w:hAnsi="Times New Roman"/>
          <w:b/>
          <w:bCs/>
          <w:sz w:val="24"/>
          <w:szCs w:val="24"/>
        </w:rPr>
        <w:t>rng@alphalink.com.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 on, I’m starving he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ab/>
        <w:t>I spent many long and late hours coding this rather tiny, but well presented program. These were hours that should have been spent doing the homework that has pilled up like an Independence Day alien ship on my desk. It’s freeware of course but if you find it useful, or find it in your heart to be pitiful any donation would be gratefully accepted. Contributions to the Stop-Ronald-from-badgering-innocent-gamers-out-of-their-money Fund can be sent t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Angus Close, Wantirna,</w:t>
      </w:r>
    </w:p>
    <w:p>
      <w:pPr>
        <w:pStyle w:val="Normal"/>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52, Victoria, Australi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avorite line from Independence Day : </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pPr>
      <w:r>
        <w:rPr>
          <w:rFonts w:eastAsia="Times New Roman" w:cs="Times New Roman" w:ascii="Times New Roman" w:hAnsi="Times New Roman"/>
          <w:b/>
          <w:bCs/>
          <w:i/>
          <w:iCs/>
          <w:sz w:val="20"/>
          <w:szCs w:val="20"/>
        </w:rPr>
        <w:t>“</w:t>
      </w:r>
      <w:r>
        <w:rPr>
          <w:rFonts w:eastAsia="Times New Roman" w:cs="Times New Roman" w:ascii="Times New Roman" w:hAnsi="Times New Roman"/>
          <w:b/>
          <w:bCs/>
          <w:i/>
          <w:iCs/>
          <w:sz w:val="20"/>
          <w:szCs w:val="20"/>
        </w:rPr>
        <w:t>And should we win the day, the 4</w:t>
      </w:r>
      <w:r>
        <w:rPr>
          <w:rFonts w:eastAsia="Times New Roman" w:cs="Times New Roman" w:ascii="Times New Roman" w:hAnsi="Times New Roman"/>
          <w:b/>
          <w:bCs/>
          <w:i/>
          <w:iCs/>
          <w:sz w:val="20"/>
          <w:szCs w:val="20"/>
          <w:vertAlign w:val="superscript"/>
        </w:rPr>
        <w:t>th</w:t>
      </w:r>
      <w:r>
        <w:rPr>
          <w:rFonts w:eastAsia="Times New Roman" w:cs="Times New Roman" w:ascii="Times New Roman" w:hAnsi="Times New Roman"/>
          <w:b/>
          <w:bCs/>
          <w:i/>
          <w:iCs/>
          <w:sz w:val="20"/>
          <w:szCs w:val="20"/>
        </w:rPr>
        <w:t xml:space="preserve"> of July will no longer be remembered as an American holiday but as the day when the world declared in one voice, “We will not go quietly into the night, We will not vanish without a fight”, we’re gonna live on, we’re gonna survive; today we celebrate our </w:t>
      </w:r>
    </w:p>
    <w:p>
      <w:pPr>
        <w:pStyle w:val="Normal"/>
        <w:jc w:val="center"/>
        <w:rPr/>
      </w:pPr>
      <w:r>
        <w:rPr>
          <w:rFonts w:eastAsia="Times New Roman" w:cs="Times New Roman" w:ascii="Times New Roman" w:hAnsi="Times New Roman"/>
          <w:b/>
          <w:bCs/>
          <w:i/>
          <w:iCs/>
          <w:sz w:val="20"/>
          <w:szCs w:val="20"/>
        </w:rPr>
        <w:t xml:space="preserve">Independence Day.” - </w:t>
      </w:r>
      <w:r>
        <w:rPr>
          <w:rFonts w:eastAsia="Times New Roman" w:cs="Times New Roman" w:ascii="Times New Roman" w:hAnsi="Times New Roman"/>
          <w:sz w:val="20"/>
          <w:szCs w:val="20"/>
          <w:u w:val="single"/>
        </w:rPr>
        <w:t>Bill Pullman as the President of the United Stat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40"/>
      <w:szCs w:val="4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2:57:00Z</dcterms:created>
  <dc:creator>Ronald Ng</dc:creator>
  <dc:description/>
  <dc:language>en-US</dc:language>
  <cp:lastModifiedBy>Ronald Ng</cp:lastModifiedBy>
  <dcterms:modified xsi:type="dcterms:W3CDTF">1996-09-01T12:59:00Z</dcterms:modified>
  <cp:revision>2</cp:revision>
  <dc:subject/>
  <dc:title>The Civilisation II Money Cheater</dc:title>
</cp:coreProperties>
</file>