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Guerilla Warefare patch</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Version 1.0</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by:Mike McElroy</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Notes:</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remember to save your units.gif and rules.txt to a different folder or different name before you unzip.</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you need to have civ version 2.0 or higher to run this patch  (go to the microprose or Civ II Fascist site to get updated versions)</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 xml:space="preserve"> </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recognize any  graphics ? all graphics were ripped off the Fascist, Iran-Iraq and 20th Century mod packs</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 xml:space="preserve">-send me suggestion (cuz this thing sure needs 'em) at pgr@cyberus.ca </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if I have ripped something off one of your patches and you are offended, please send me hate-mail</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Why a guerilla warfare patch?    I always felt that the guerilla warefare components on Civ II were lacking. The partisans unit is more linked to resistance movements in Europe in world war two than anything else. I decided to model a guerilla warfare patch that was linked to the type of warfare described by Ernesto "Che" Guevara, Argentinian guerilla fighter that made his mark in the Cuban revolution.  The following patch is my interpretation of what guerilla warfare in the civilization world should be, and does not reflect my political beleifs.</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New Units:</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Guerilla: fastmoving armed peaseant platoon who is strong on defenseand mediocre on offense. They will make up the bulk of your gurilla army and are very useful on attacks or individual units and pillaging roads and railroads.</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 xml:space="preserve">*Heavy Arms Unit:  slower moving guerilla platoon carrying heavy arms like bazookas or molotov-cocktail launchers. While slower moving, these units are your best chance at attacking  heavily fortified centres or cities. </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Insurgeants: A group of guerillas trained for the Urban setting. They are used to check out cities, creat acts of sabotage orintice a revolt. Although they lack the espionage skills of spies, they can move fast enough so as not to be caught before entering a city.</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 xml:space="preserve">*Sniper: The guerilla defense unit. A group of guerillas with rifles or other long range firearms. Hiding in the bush, they protect vital rebel areas by picking off intruders </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Death Squad: a group of mercenaries trained by governments to seek out and  kill guerilla fighters. Although heavily armed and cheap to buy, they can not match the speed of the quick guerilla.</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Riot Squad: A group of ruthless police officers used to quell peaseant usrisings in the cities. Although mainly used as a weaker defense unit, they can lash out at guerillas when they are caught in the open.</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 xml:space="preserve"> </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 xml:space="preserve">*Rioters: These peasants are fed up with the rule of the government and have taken to the streets and countrysides attacking anyone and pillagingroads, irrigation and mines. While unimpressive offensively, these rioters take awhile to quell. Rioters exist as barbarians only. </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New Tech:</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 xml:space="preserve">Advanced Guerilla Warfare: An extension of Guerilla Warfare. Allows guerillas, Heavy Arms units, Insurgeants and Snipers  </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Private Militia: the discovery of privatly paid militia and mercenaries. Allows death squad unit and the riot squad.</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Civilization Guerilla Warfare: A Method</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Tips for fighting a guerilla war:</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ab/>
        <w:t xml:space="preserve">Guerilla fighting in CivII is much different than standard warfare since there is little chance to create many new troops until you have captured a city. Since all your units are alpine, stay away from roads, open grasslands and plains and waterways. Try to isolate a city by pillaging roads to cut communication and destroying mines to slow productivity.  Before attacking, always investigate the city to make sure that you will have enough troops to take the city. Remember, a unit gone usually hard to replaced. Try to eliminate the toughest defenders with heavy arms units, then finish them off with guerillas.  Attacks must be by surpriseand  a city sould be taken in one turn from the initial attack. Never pass up the chance to take out an engineer or a freight unit, the slower the productivity and the more confusion created, the better chance you have. Once a few cities have been captured, you can revert to standard warfare. Don't forget to try bribing enemy cities and units with whatever money you can gather. </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 xml:space="preserve"> </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Tips for Making Guerilla Warfare Scenario:</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ab/>
        <w:t>This patch reflects guerilla warefare as it was described by "Che"  Guevara that has become a standard in fighting civil wars throughout the 60s to the present.  The maps should be about the size of the country. I have found it hard to put more than one major country in these scenarios as they have a tendency to make war with each other no matter how happy you make them.  The guerillas sould be given only two or three "bases" or small cities (no more than 2 city points) placed well out of harm's way to ensure thier civilization isn't destroyed in the second turn. You can grant them as little or as many platoons as you wish, depending on the difficulty of the scenario, but too many creates an unrealistic situation, while to few creates an impossible scenario.  The government of your guerilla movement may be any, but an autocratic one is much better. Always difficult to wage a guerilla war when that darn senate keeps sighing peace treaties, huh?</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 xml:space="preserve"> </w:t>
      </w:r>
      <w:r>
        <w:rPr>
          <w:rFonts w:eastAsia="Times New Roman" w:cs="Times New Roman" w:ascii="Times New Roman" w:hAnsi="Times New Roman"/>
          <w:lang w:val="fr-CA"/>
        </w:rPr>
        <w:t xml:space="preserve">As well as the three units mentionned above,  you can grant the guerillas other units such as spies, riflemen, or fanatics depending on the scenario. </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Right now, the only scenario I have made is the Guatamalan Revolution and The Liberation of Mozambique. Please make some of your own and send 'em to me at pgr@cyberus.ca</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Hasta la Vicotire Siemp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